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ДМИНИСТРАЦИИ КОРНИЛ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ОЛОТНИ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от 28. 01.  2011 года № 3 с. Корни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 проведении публичных слуш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о статьей 28 Федерального Закона от 06.10. 2003 года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1-ФЗ «Об общих принципах организации местного самоуправления в Российской Федерации», положения «Организации и проведения,  публичных слушаниях на территории Корниловского сельсовета» утвержденного Решением № 1, седьмой внеочередной сессией (3-го созыва) Совета депутатов Корниловского сельсовета от 10.11. 2005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вести публичные слушания по новому Уставу Корниловского сельсовета, Болотнинского района Новосибирской обла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становить место и время проведения публичных слушаний:</w:t>
      </w:r>
    </w:p>
    <w:p>
      <w:pPr>
        <w:pStyle w:val="Normal"/>
        <w:ind w:left="225" w:hanging="0"/>
        <w:rPr/>
      </w:pPr>
      <w:r>
        <w:rPr>
          <w:sz w:val="28"/>
          <w:szCs w:val="28"/>
        </w:rPr>
        <w:t>Новосибирская область Болотнинский  район. с. Корнилово, улица Новая дом № 5 , помещение администрации Корниловского сельсовета 28 февраля 2011 года  в 11=00 час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начить уполномоченным по обсуждению данного вопроса главу  Корниловского сельсовета Виниченко Виктора Владимирович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убликовать Постановление  в средствах массовой информации в периодическом печатном издании «Бюллетене органов местного самоуправления Корниловского сельсове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ниловского сельсовета                              В.В. Вин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8:43:00Z</dcterms:created>
  <dc:creator>User1</dc:creator>
  <dc:description/>
  <cp:keywords/>
  <dc:language>en-US</dc:language>
  <cp:lastModifiedBy>User1</cp:lastModifiedBy>
  <cp:lastPrinted>2011-02-17T10:50:00Z</cp:lastPrinted>
  <dcterms:modified xsi:type="dcterms:W3CDTF">2011-02-17T04:50:00Z</dcterms:modified>
  <cp:revision>4</cp:revision>
  <dc:subject/>
  <dc:title>             АДМИНИСТРАЦИИ КОРНИЛОВСКОГО СЕЛЬСОВЕТА</dc:title>
</cp:coreProperties>
</file>