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 xml:space="preserve">АДМИНИСТРАЦИЯ  КОРНИЛОВСКОГО СЕЛЬСОВЕТА          </w:t>
      </w:r>
    </w:p>
    <w:p>
      <w:pPr>
        <w:pStyle w:val="Normal"/>
        <w:rPr>
          <w:b/>
          <w:b/>
          <w:bCs/>
        </w:rPr>
      </w:pPr>
      <w:r>
        <w:rPr>
          <w:b/>
          <w:bCs/>
        </w:rPr>
        <w:t xml:space="preserve">    </w:t>
      </w:r>
      <w:r>
        <w:rPr>
          <w:b/>
          <w:bCs/>
        </w:rPr>
        <w:t>БОЛОТНИНСКОГО РАЙОНА НОВОСИБИРСКОЙ ОБЛАСТИ</w:t>
      </w:r>
    </w:p>
    <w:p>
      <w:pPr>
        <w:pStyle w:val="TextBody"/>
        <w:jc w:val="center"/>
        <w:rPr>
          <w:b/>
          <w:b/>
          <w:bCs/>
        </w:rPr>
      </w:pPr>
      <w:r>
        <w:rPr>
          <w:b/>
          <w:bCs/>
        </w:rPr>
      </w:r>
    </w:p>
    <w:p>
      <w:pPr>
        <w:pStyle w:val="TextBody"/>
        <w:jc w:val="center"/>
        <w:rPr>
          <w:b/>
          <w:b/>
          <w:bCs/>
          <w:sz w:val="24"/>
          <w:szCs w:val="24"/>
        </w:rPr>
      </w:pPr>
      <w:r>
        <w:rPr>
          <w:b/>
          <w:bCs/>
          <w:sz w:val="24"/>
          <w:szCs w:val="24"/>
        </w:rPr>
      </w:r>
    </w:p>
    <w:p>
      <w:pPr>
        <w:pStyle w:val="Normal"/>
        <w:autoSpaceDE w:val="false"/>
        <w:jc w:val="center"/>
        <w:rPr>
          <w:b/>
          <w:b/>
          <w:bCs/>
          <w:sz w:val="36"/>
          <w:szCs w:val="36"/>
        </w:rPr>
      </w:pPr>
      <w:r>
        <w:rPr>
          <w:b/>
          <w:bCs/>
          <w:sz w:val="36"/>
          <w:szCs w:val="36"/>
        </w:rPr>
        <w:t xml:space="preserve">ПОСТАНОВЛЕНИЕ </w:t>
      </w:r>
    </w:p>
    <w:p>
      <w:pPr>
        <w:pStyle w:val="Normal"/>
        <w:autoSpaceDE w:val="false"/>
        <w:jc w:val="both"/>
        <w:rPr>
          <w:b/>
          <w:b/>
          <w:bCs/>
          <w:color w:val="000000"/>
          <w:sz w:val="36"/>
          <w:szCs w:val="36"/>
        </w:rPr>
      </w:pPr>
      <w:r>
        <w:rPr>
          <w:b/>
          <w:bCs/>
          <w:color w:val="000000"/>
          <w:sz w:val="36"/>
          <w:szCs w:val="36"/>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т 25. 03.2010 № 5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предоставлении гражданами, претендующими на замещ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жности муниципальной службы администрации Корниловского сельсовета Болотнинского района Новосибирской области, и муниципальными служащими администрации Корниловского сельсовета Болотнинского района Новосибирской   области сведений о доходах, об имуществе и обязательствах имущественного характер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02.03.2007 № 25-ФЗ "О муниципальной службе в Российской Федерации", Постановления Губернатора Новосибирской области от 03.08.2009 года № 333   «О предоставлении гражданами, претендующими на замещение должности муниципальной службы администрации Корниловского сельсловета Болотнинского района Новосибирской области, и муниципальными служащими администрации Корниловского сельсовета Болотнинского района Новосибирской области сведений о доходах, об имуществе и обязательствах имущественного характ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оложение о представлении гражданами, претендующими на замещение должностей муниципальной службы администрации Корниловского сельсовета Болотнинского района Новосибирской области, и муниципальными служащими администрации Корниловского сельсовета Болотнинского района Новосибирской области сведений о доходах, об имуществе и обязательствах имуществе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форму справки о доходах, об имуществе и обязательствах имущественного характера муниципального служащего администрации Корниловского сельсовета Болотнин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Корниловского сельсовета Болотнин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перечень должностей муниципальной службы администрации Корниловского сельсовета Болотнинского района Новосибирской области, при назначении на которые граждане и при замещении которых муниципальные служащие администрации Корниловского сельсовета Болотнин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возложить на специалиста администрации Корниловского сельсовета  Боровик 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Корниловского сельсовета                                       В.В.Виниченк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jc w:val="center"/>
        <w:rPr>
          <w:rFonts w:ascii="Times New Roman" w:hAnsi="Times New Roman" w:cs="Times New Roman"/>
          <w:b/>
          <w:b/>
          <w:bCs/>
          <w:sz w:val="28"/>
          <w:szCs w:val="28"/>
        </w:rPr>
      </w:pPr>
      <w:r>
        <w:rPr>
          <w:rFonts w:cs="Times New Roman"/>
          <w:b/>
          <w:bCs/>
          <w:sz w:val="28"/>
          <w:szCs w:val="28"/>
        </w:rPr>
      </w:r>
    </w:p>
    <w:p>
      <w:pPr>
        <w:pStyle w:val="Normal"/>
        <w:autoSpaceDE w:val="false"/>
        <w:snapToGrid w:val="true"/>
        <w:jc w:val="both"/>
        <w:rPr>
          <w:b/>
          <w:b/>
          <w:bCs/>
          <w:color w:val="000000"/>
        </w:rPr>
      </w:pPr>
      <w:r>
        <w:rPr>
          <w:b/>
          <w:bCs/>
          <w:color w:val="000000"/>
        </w:rPr>
      </w:r>
    </w:p>
    <w:p>
      <w:pPr>
        <w:pStyle w:val="Normal"/>
        <w:autoSpaceDE w:val="false"/>
        <w:snapToGrid w:val="true"/>
        <w:jc w:val="both"/>
        <w:rPr>
          <w:color w:val="000000"/>
        </w:rPr>
      </w:pPr>
      <w:r>
        <w:rPr>
          <w:color w:val="000000"/>
        </w:rPr>
      </w:r>
    </w:p>
    <w:p>
      <w:pPr>
        <w:pStyle w:val="Normal"/>
        <w:jc w:val="both"/>
        <w:rPr>
          <w:color w:val="000000"/>
        </w:rPr>
      </w:pPr>
      <w:r>
        <w:rPr>
          <w:color w:val="000000"/>
        </w:rPr>
      </w:r>
    </w:p>
    <w:p>
      <w:pPr>
        <w:pStyle w:val="Normal"/>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Корниловского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03.2010 года № 5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предоставлении гражданами, претендующими на замещение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жности муниципальной службы администрации Корниловского сельсовета Болотнинского района Новосибирской области, и муниципальными служащими администрации Корниловского сельсовета  Болотнинского района Новосибирской области сведений о доходах, об имуществе и обязательствах имущественного характера (далее – Положени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Корниловского сельсовета Болотнинского района Новосибирской области (далее - должности муниципальной службы), и муниципальными служащими администрации Корниловского сельсовета Болотнинского района Новосибирской области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администрации Корниловского сельсовета Болотнинского района Новосибирской области, при назначении на которые граждане и при замещении которых муниципальные служащие администрации Корниловского сельсовета Болотнин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Корниловского сельсовета Болотнинского района Новосибирской области (далее - перечень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нность представлять сведения о доходах, об имуществе и обязательствах имущественного характера возлагается на муниципального служащего, замещающего должность муниципальной службы, предусмотренную пунктами 1, 2 и 3 перечня должностей, а на муниципального  служащего, замещающего должность муниципальной службы, предусмотренную пунктом      4 перечня должностей, указанная обязанность возлагается при условии включения его в ежегодно (до 31 декабря текущего года) утверждаемый главой администрации Корниловского сельсовета Болотнинского района Новосибирской области список муниципальных служащих, которые должны представлять указанны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специалисту по кадровой работе администрации Корниловского сельсовета Болотнинского района Новосибирской области в порядке, устанавливаемом главой Корниловского сельсовета Болотни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гражданин или муниципальный служащий обнаружили, что в представленных ими в отдел организационно-контрольной и кадровой работы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администрации Корниловского сельсовета Болотнинского района Новосибирской области и другим должностным лицам администрации Корниловского сельсовета Болотнинского райо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специалистом по кадровой работе администрации Корниловского сельсовета Болотнинского района на официальном сайте администрации Корниловского сельсовета Болотнин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 случае, если гражданин или муниципальный служащий, указанный в пункте 6 настоящего Положения, представившие специалисту по кадровой работе администрации  Корниловского сельсовета Болотнинского района Новосиби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Корниловско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5.03.2010 № 5А </w:t>
      </w:r>
    </w:p>
    <w:p>
      <w:pPr>
        <w:pStyle w:val="ConsPlusNormal"/>
        <w:widowControl/>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widowControl/>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орниловского сельсовета Болотнинского района Новосибирской обл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рактера гражданина, претендующего на замещение долж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службы администрации Корниловского сельсовета Болотнинского района Новосибирской об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1&gt;  Сведения,  за  исключением  сведений  о  доходах,  указываются  п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540"/>
        <w:gridCol w:w="7560"/>
        <w:gridCol w:w="182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администрации Корнил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032"/>
        <w:gridCol w:w="1343"/>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таток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счет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146"/>
        <w:gridCol w:w="2268"/>
        <w:gridCol w:w="1417"/>
        <w:gridCol w:w="1134"/>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lt;1&gt;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1951"/>
        <w:gridCol w:w="1559"/>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1958"/>
        <w:gridCol w:w="2126"/>
        <w:gridCol w:w="2268"/>
        <w:gridCol w:w="13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1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сроки  </w:t>
              <w:br/>
              <w:t xml:space="preserve">пользова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пользова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lt;4&gt;</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хождения</w:t>
              <w:br/>
              <w:t xml:space="preserve">(адрес)     </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295"/>
        <w:gridCol w:w="148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 xml:space="preserve">обязательств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возникнове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_ г. 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гражданина, претендующего 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замещение должности муниципальной службы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и Корнилов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Корниловск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Болотни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3.2010 № 5А</w:t>
      </w:r>
    </w:p>
    <w:p>
      <w:pPr>
        <w:pStyle w:val="ConsPlusNormal"/>
        <w:widowControl/>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widowControl/>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орниловского сельсовета   Болотнинского района Новосибирской обл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 граждани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тендующего на замещение должности муниципально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лужбы администрации Корниловского сельсовета Болотнинского района Новосибирской области &lt;1&g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пруги (супруг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есовершеннолетней 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тавляет сведения.</w:t>
      </w:r>
    </w:p>
    <w:p>
      <w:pPr>
        <w:pStyle w:val="ConsPlusNonformat"/>
        <w:widowControl/>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540"/>
        <w:gridCol w:w="7560"/>
        <w:gridCol w:w="182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администрации Корнил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гражданина, претендующего на замещение должности муниципальной службы администрации Корниловского сельсовета  Болотнинского района Новосибирской области,  который представляет све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Корниловск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3.2010 № 5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Корнилов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 Корнилов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службы и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7560"/>
        <w:gridCol w:w="168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муниципального служащего администрации Корнилов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Корнилов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3.2010 N 5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орниловского сельсовета Болотнинского района Новосибирской обл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пруги (супруга) и несовершеннолетних детей муниципального служащего администрации Корниловского сельсовета Болотнинского района Новосибирской области &lt;1&g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службы,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1 декабря 20___ г. моей (моего)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 п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стоянию на конец отчетного периода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1&gt;  Сведения представляются отдельно на супругу (супруга) и на каждогоиз   несовершеннолетних   детей   муниципального  служащего администрации Корниловского сельсовета Болотнин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овосибирской области, который представляет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Корниловского сельсовета Болотнинского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Корниловского сельсовета Болотнинского района Новосибирской области,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муниципального служащего администрации Корниловского сельсове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Корнилов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3.2010 № 5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ей муниципальной службы администрации Корниловского сельсовета Болотнинского района Новосибирской области, при назначении  на которые граждане и при замещении которых муниципальные служащие администрации Корниловского сельсовета Болотнин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лжности муниципальной службы администрации Корниловского сельсовета Болотнинского района Новосибирской области, отнесенные Реестром должностей муниципальной службы администрации Корниловского сельсовета Болотнинского района Новосибирской области, утвержденные Решением № 4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27-сессии Совета депутатов Корниловского сельсовета Болотнинского района Новосибирской области от 01.10.2008 года " О Реестре должностей муниципальной службы в администрации Корниловского сельсовета Болотнинского района Новосибирской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лжности муниципальной службы администрации Корниловского сельсовета Болотнинского района Новосибирской области, связанных с коррупционными рисками и осуществлением постоянно либо временно организационно-распорядительных или административно-хозяйственных функций, предоставление  муниципальных услуг гражданам и организациям, осуществление контрольных и надзорных мероприятий, подготовки и принятия решений о распределении бюджетных (ассигнований, субсидий, межбюджетных трансфертов), управления  муниципальным имуществом, распределения материально-технических ресурсов:</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а)  специалист 1-го  разряда главный бухгалтер</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б)  специалист 1-го разряда по делопроизводству</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в)  специалист 1 -го разряда по землеустройству</w:t>
      </w:r>
    </w:p>
    <w:p>
      <w:pPr>
        <w:pStyle w:val="ConsPlusNonformat"/>
        <w:widowControl/>
        <w:pBdr>
          <w:top w:val="single" w:sz="6" w:space="0"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еречню должностей муниципальной службы администрации Корниловского сельсовета Болотнинского района Новосибирской области, при назначении на которые граждане и при замещении которых муниципальные служащие администраци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ПИСОК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должностей муниципальной служб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и Корниловского сельсовета Болотни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на 2010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48"/>
        <w:gridCol w:w="3693"/>
        <w:gridCol w:w="4830"/>
      </w:tblGrid>
      <w:tr>
        <w:trPr/>
        <w:tc>
          <w:tcPr>
            <w:tcW w:w="10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мещаемая должность</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оровик Татьяна Ивановна</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ециалист 1-го  разря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лопроизводст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анова Тамара Филиппов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ециалист 1-го разря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еркач Елена Степанов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ециалист 1-го разряда  п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емлеустройств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3:02:00Z</dcterms:created>
  <dc:creator>User1</dc:creator>
  <dc:description/>
  <cp:keywords/>
  <dc:language>en-US</dc:language>
  <cp:lastModifiedBy>User1</cp:lastModifiedBy>
  <dcterms:modified xsi:type="dcterms:W3CDTF">2013-04-05T03:09:00Z</dcterms:modified>
  <cp:revision>1</cp:revision>
  <dc:subject/>
  <dc:title>          АДМИНИСТРАЦИЯ  КОРНИЛОВСКОГО СЕЛЬСОВЕТА          </dc:title>
</cp:coreProperties>
</file>