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eastAsia="Calibri;Century Gothic" w:cs="Calibri;Century Gothic"/>
          <w:color w:val="000000"/>
          <w:sz w:val="22"/>
          <w:szCs w:val="22"/>
          <w:lang w:eastAsia="en-US"/>
        </w:rPr>
      </w:pPr>
      <w:r>
        <w:rPr/>
        <w:t xml:space="preserve">                                                 </w:t>
      </w:r>
    </w:p>
    <w:p>
      <w:pPr>
        <w:pStyle w:val="Normal"/>
        <w:rPr>
          <w:rFonts w:ascii="Calibri;Century Gothic" w:hAnsi="Calibri;Century Gothic" w:eastAsia="Calibri;Century Gothic" w:cs="Calibri;Century Gothic"/>
          <w:color w:val="000000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КОРНИЛ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т 29. 04. 2010 года № 10 с. Корни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ПОРЯДКЕ ПРОВЕДЕНИЯ АНТИКОРРУПЦИННОЙ ЭКСПЕРТИЗЫ НОРМАТИВНЫХ ПРАВОВЫХ АКТОВ И ПРОЕКТОВ НОРМАТИВНО ПРАВОВЫХ АКТОВ В АДМИНИСТРАЦИИ КОРНИЛОВСКОГО СЕЛЬСОВЕТА БОЛОТНИНСКОГО РАЙОНА НОВОСИБИР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выявления в нормативных правовых актах администрации Корниловского сельсовета   Болотнинского района Новосибирской области и проектах нормативных правовых актов администрации Корниловского сельсовета  Болотнинского района Новосибирской области коррупциогенных факторов и их последующего устранения в соответствии с Федеральным законом от 17.07.2009 N 172-ФЗ "Об антикоррупционной экспертизе нормативных правовых актов и проектов нормативных правовых актов"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илагаемое Положение о порядке проведения антикоррупционной экспертизы нормативных правовых актов и проектов нормативных правовых актов в администрации Корниловского сельсовета  Болотнинского района Новосибирской области.</w:t>
      </w:r>
    </w:p>
    <w:p>
      <w:pPr>
        <w:pStyle w:val="Normal"/>
        <w:autoSpaceDE w:val="false"/>
        <w:ind w:left="30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Проведение антикоррупционной экспертизы нормативных правовых актов и проектов нормативно правовых актов возложить на комиссию.</w:t>
      </w:r>
    </w:p>
    <w:p>
      <w:pPr>
        <w:pStyle w:val="Normal"/>
        <w:autoSpaceDE w:val="false"/>
        <w:ind w:left="30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Утвердить состав комиссии по проведению антикоррупционной экспертизы нормативных правовых актов и проектов нормативных правовых актов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ниловского   сельсовета                                                     В.В. Виниченко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 xml:space="preserve">Постановлением  администрации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</w:t>
      </w:r>
      <w:r>
        <w:rPr/>
        <w:t>Корниловского сельсовет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Болотнинского район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№ </w:t>
      </w:r>
      <w:r>
        <w:rPr/>
        <w:t xml:space="preserve">10 от 29 апреля  2010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ПРОВЕДЕНИЯ АНТИКОРРУПЦИОННОЙ ЭКСПЕРТИЗЫ</w:t>
      </w:r>
    </w:p>
    <w:p>
      <w:pPr>
        <w:pStyle w:val="ConsPlusTitle"/>
        <w:widowControl/>
        <w:jc w:val="center"/>
        <w:rPr/>
      </w:pPr>
      <w:r>
        <w:rPr/>
        <w:t>НОРМАТИВНЫХ ПРАВОВЫХ АКТОВ И ПРОЕКТОВ НОРМАТИВНЫХ</w:t>
      </w:r>
    </w:p>
    <w:p>
      <w:pPr>
        <w:pStyle w:val="ConsPlusTitle"/>
        <w:widowControl/>
        <w:jc w:val="center"/>
        <w:rPr/>
      </w:pPr>
      <w:r>
        <w:rPr/>
        <w:t>ПРАВОВЫХ АКТОВ В АДМИНИСТРАЦИИ КОРНИЛОВСКОГО СЕЛЬСОВЕТА БОЛОТНИН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Федеральным законом от 25.12.2008 N 273-ФЗ "О противодействии коррупции", Федеральным законом от 17.07.2009 N 172-ФЗ "Об антикоррупционной экспертизе нормативных правовых актов и проектов нормативных правовых актов" и устанавливает порядок проведения антикоррупционной экспертизы нормативных правовых актов (далее - нормативных правовых актов) и проектов нормативных правовых актов (далее - проектов нормативных правовых актов) в администрации Корниловского сельсовета Болотнинского района Новосибирской области, порядок и срок подготовки заключений, составляемых при проведении антикоррупционной эксперти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 антикоррупционной экспертизой нормативных правовых актов и проектов нормативных правовых актов в администрации Корниловского сельсовета Болотнинского района Новосибирской области (далее - антикоррупционная экспертиза) для целей настоящего Положения понимается деятельность, направленная на выявление в нормативных правовых актах или проектах нормативных правовых актов положений, способствующих созданию условий для проявления коррупции, и предотвращение включения в них указанных по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Антикоррупционная экспертиза действующих нормативных правовых актов и проектов иных нормативных правовых актов в администрации Корниловского сельсовета  Болотнинского района Новосибирской области проводится по поручению Главы Корниловского сельсовета Болотн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нтикоррупционной экспертизе подлежат проекты нормативно-правовых актов вносимые в Совет депутатов  Корниловского сельсовета Болотнинского района Главой Корниловского сельсовета  Болотнинского района Новосибирской области, проекты постановлений администрации Корниловского сельсовета Болотн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и сроки проведения антикоррупционной экспертиз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 нормативных правов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ов в администрации Корниловского сельсовета Болотн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Антикоррупционная экспертиза действующих нормативных правовых актов осуществляется после получения соответствующего поручения Главы Корниловского сельсовета Болотн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Антикоррупционная экспертиза проектов нормативных правовых актов проводится при проведении правовой экспертизы согласно методике, определенной Правительством Российской Федерации (далее - Методи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Антикоррупционная экспертиза нормативного правового акта и проекта нормативного правового акта проводится в пятидневный срок со дня его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ыявленные в нормативном правовом акте и проекте нормативного правового акта коррупциогенные факторы отражаются в заключении, составляемом при проведении антикоррупционной эксперти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заключении отраж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 его структурного подразделения, проводившего антикоррупционную экспертиз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и регистрационный номер заклю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антикоррупционной экспертиз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нормативного правового акта или проекта нормативного правового акта (наименование вида документа, дата, регистрационный номер и заголово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оложения нормативного правового акта, проекта нормативного правового акта, способствующие созданию условий для проявления коррупции, с указанием структурных единиц проекта документа (раздела, главы, статьи, части, пункта, подпункта, абзац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выявленных коррупциогенных факт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устранению коррупциогенны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также отражаются возможные негативные последствия сохранения в проекте нормативного правового акта выявленных коррупциогенны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ключение подписывается членами комиссии, проводившей антикоррупционную эксперти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Заключение подлежит рассмотрению соответствующим органом, должностным лицом, подготовившим нормативный правовой акт или проект нормативного правового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оекты нормативных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вторная антикоррупционная экспертиза нормативных правовых актов и проектов нормативных правовых актов проводится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и отсутствии замечаний по проекту нормативного правового акта лицо проводившее экспертизу визирует проек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Проекты нормативных правовых актов, не прошедшие антикоррупционную экспертизу в соответствии с настоящим Положением, не передаются на подпись Главе  Корниловского сельсовета Болотнинского района Новосибирской области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орнилов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Болотнин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 xml:space="preserve">№ </w:t>
      </w:r>
      <w:r>
        <w:rPr/>
        <w:t>10 от 29. апреля   2010 г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антикоррупционной экспертизы нормативных правовых актов и проектов нормативных правовых актов издаваемых администрацией Корниловского сельсовета Болотни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тько Михаил Иванович  – депутат  Болотнинского районного Совета депутатов (по согласовани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анова Тамара Филипповна  – Специалист администрации Корниловского сельсовет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омолова Валентина Васильевна – Директор МУК Корниловского сельсовета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4:23:00Z</dcterms:created>
  <dc:creator>User1</dc:creator>
  <dc:description/>
  <cp:keywords/>
  <dc:language>en-US</dc:language>
  <cp:lastModifiedBy>User1</cp:lastModifiedBy>
  <dcterms:modified xsi:type="dcterms:W3CDTF">2012-09-18T08:57:00Z</dcterms:modified>
  <cp:revision>4</cp:revision>
  <dc:subject/>
  <dc:title>                                                         АДМИНИСТРАЦИЯ </dc:title>
</cp:coreProperties>
</file>