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КОРНИ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28.03. 2011   № 10 с. Корни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О мерах по предотвращению и ликвид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резвычайных ситуаций в период весеннего половодья 2011 года на       территории Корниловского сельсовета Болотнинского района Новосибирск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уменьшения риска возникновения чрезвычайных ситуаций, обеспечения безопасности населения и устойчивого функционирования объектов экономики и жизнедеятельности  в администрации Корниловского сельсовета Болотн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здать оперативную группу для организации работ и руководства с целью предотвращения возможных чрезвычайных ситуаций, в соста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523"/>
        <w:gridCol w:w="1070"/>
        <w:gridCol w:w="1193"/>
      </w:tblGrid>
      <w:tr>
        <w:trPr>
          <w:trHeight w:val="3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амилия и инициалы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став комисс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ченко Виктор Владимирович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ператив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рниловского сельсове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ареев Николай Анатольевич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ДЕЗ ЖКУ Корниловского сельсове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 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ловского сельсове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ько Миха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рниловской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согласованию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Вячеслав Геннадьевич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3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ручить оперативной групп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возможные места подтопления населенных пунктов Корниловского сельсовета и прорыв искусственных соору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мероприятия по защите и спасению населения, материальных ценностей в местах возможного подто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комендовать директору МУП ДЕЗ ЖКУ Корниловского сельсовета Нигарееву Николаю Анатольевичу в срок до 01.04 2011 года привести в готовность силы и средства по очистке от снега водопропускных т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иректору Корниловской СОШ организовать проведение бесед со школьниками  о мерах безопасности в период весеннего половодья  и вскрытия рек,  осуществить контроль за соблюдением мер безопасности, провести очистку крыши здания  школ и производственных по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ассмотреть вопрос безопасности на воде до 1.04. 2011 года на заседании КЧС и ПБ принять распоряжение «О мерах по охране жизни людей на водных объектах муниципального образования в 2011 году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о 01.04. 2011 года разработать и утвердить план мероприятий по подготовке к пропуску паводковых в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  01. 04.2011 года организовать работу постов наблюдения за развитием паводковой обстановки проверить систему оповещения членов КЧС и ПБ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 01.04. 2011 года предоставить в Единую дежурно- диспетчерскую службу Болотнинского района  график круглосуточного дежурства специалистов  администрации Корниловского сельсовета в период прохождения весеннего половод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рганизовать наблюдение за таянием снега на подведомственных территориях, уровнем воды и ледовых заторов на реках и водое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информацию предоставлять до 9 часов 30 минут в Единую дежурно- диспетчерскую службу Болотнинского района   (телефон круглосуточный 22-488 или 8-913-767-12-35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началом вскрытия рек и водоемов предоставлять в комиссию по ЧС и ПБ района через диспетчерскую службу (22-488) информацию о гидрологической обстановке ежедневно до 9.30, а с резким изменением обстановки немедл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ить  всю имеющуюся автомобильную технику и другую (включая  большегрузную и тракторную) технику для проведения срочных аварийно- восстановительных, а в случае необходимости эвакуационн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овать создание в необходимых запасах  материально- технических средств, топлива для котельных, инертных материалов для ликвидации возможных 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Утвердить график дежурных руководителей и специалистов на период весеннего половодь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иловского сельсовета                                         В.В. Ви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тановлением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дминистрации Корни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ельсовета № 10 от 28.03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 Р А Ф И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дежурных  руководителей и специалис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и Корниловского сельсовета на  период весеннего половодья по населенным пунктам с. Корнилово, д. Правососно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Кармановка с  01.04 2011 года по 30.04.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619"/>
        <w:gridCol w:w="2050"/>
        <w:gridCol w:w="1467"/>
        <w:gridCol w:w="1557"/>
        <w:gridCol w:w="1565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360"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а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ченко Виктор Владимирович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рниловского сельсове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4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1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ар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ДЕЗ ЖК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1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 Татьяна Иванов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ловского сельсове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1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 Там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ловского сельсове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1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 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ловского сельсове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.04.2011 19.04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 201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гин Вале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ф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ловского сельсове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9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 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 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 2011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йсн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МУ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 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 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49:00Z</dcterms:created>
  <dc:creator>User1</dc:creator>
  <dc:description/>
  <cp:keywords/>
  <dc:language>en-US</dc:language>
  <cp:lastModifiedBy>User1</cp:lastModifiedBy>
  <dcterms:modified xsi:type="dcterms:W3CDTF">2011-03-30T07:50:00Z</dcterms:modified>
  <cp:revision>2</cp:revision>
  <dc:subject/>
  <dc:title>             АДМИНИСТРАЦИЯ КОРНИЛОВСКОГО СЕЛЬСОВЕТА</dc:title>
</cp:coreProperties>
</file>