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АДМИНИСТРАЦИЯ  КОРНИЛОВСКОГО 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От 29.03. 2011 года № 12  с. Корнилово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Об утверждении порядка проведения проверок при осуществлении муниципального земельного контроля за использованием земель на территории Корниловского сельсовета Болотнинского района.           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7797" w:leader="none"/>
          <w:tab w:val="left" w:pos="9923" w:leader="none"/>
        </w:tabs>
        <w:ind w:right="-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, повышения качества проведения проверок при осуществлении муниципального земельного контроля за использованием земель на территории Корниловского сельсовета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оведения проверок при осуществлении муниципального земельного контроля за использованием земель на территории Корниловского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Разместить порядок проведения проверок при осуществлении муниципального земельного контроля за использованием земель на территории Корниловского сельсовета на официальном сайте МО Болотн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периодическом печатном издании  «Бюллетене органов местного самоуправления Корниловского сельсовета»</w:t>
      </w:r>
    </w:p>
    <w:p>
      <w:pPr>
        <w:pStyle w:val="Style15"/>
        <w:spacing w:lineRule="atLeast" w:line="240"/>
        <w:ind w:firstLine="720"/>
        <w:jc w:val="both"/>
        <w:rPr/>
      </w:pPr>
      <w:r>
        <w:rPr/>
        <w:t>4. Контроль за исполнением настоящего постановления оставляю за собой.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76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Корниловского  сельсовета</w:t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7"/>
              <w:numPr>
                <w:ilvl w:val="0"/>
                <w:numId w:val="0"/>
              </w:numPr>
              <w:spacing w:before="0" w:after="0"/>
              <w:jc w:val="right"/>
              <w:outlineLvl w:val="6"/>
              <w:rPr/>
            </w:pPr>
            <w:r>
              <w:rPr/>
              <w:t>В.В. Виниченко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3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08" w:hRule="atLeast"/>
        </w:trPr>
        <w:tc>
          <w:tcPr>
            <w:tcW w:w="9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Корниловског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60" w:leader="none"/>
                <w:tab w:val="left" w:pos="9720" w:leader="none"/>
              </w:tabs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29.03.2011 № 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60" w:leader="none"/>
                <w:tab w:val="left" w:pos="9720" w:leader="none"/>
              </w:tabs>
              <w:suppressAutoHyphens w:val="true"/>
              <w:ind w:left="6481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ок при осуществлении муниципального зем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использованием земель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нил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орядок проведения проверок при осуществлении муниципального земельного контроля за использованием земель на территории  Корниловского сельсовета (далее – порядок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Порядок устанавливает стандарт и порядок проведения проверок при осуществлении муниципального земельного контроля за использованием земель на территории Корниловского сельсовета (далее – муниципальный земельный контроль)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 Стандарт проведения проверок при осуществл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земельного контроля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Муниципальный земельный контроль от имени администрации Корниловского сельсовета (далее – администрация) осуществляет специалист администрации (далее специалист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Муниципальный земельный контроль проводится в форме проверок (плановых и внеплановых) в отношении юридических лиц, индивидуальных предпринимателей и физических лиц (далее – субъекты проверок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оведение проверок (плановых и внеплановых) осуществляет администрац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Муниципальный земельный контроль осуществляется в соответствии 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25.12.93, № 237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«Российская газета», 30.10.2001, № 211 - 212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30.12.2008, № 266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Субъекты проверок представляют документы, связанные с целями, задачами и предметом проверки,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кументы представляются в виде копий, заверенных подписью руководителя, иного уполномоченного (должностного) лица и печатью (при ее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Сроки проведения плановых и внеплановых проверок (документарных или выездных) не могут превышать двадцати рабочих дн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Результатом муниципального земельного контроля является акт проверки и принятие мер при выявлении нарушений в деятельности субъекта проверк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Муниципальный земельный контроль осуществляется на безвозмездной основ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Информация о местонахождении, графике работы и контактных телефонах администрации размещена на официальном сайте МО Болотнинского района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б осуществлении муниципального земельного контроля субъекты проверок и иные заинтересованные лица (далее – заявители) обращаются в администрац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 Информация по вопросам осуществления муниципального земельного контроля предоставляется заявителям в устной (лично или по телефону) или письменной форме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по телефону специалист  администрации подробно, со ссылками на соответствующие нормативные правовые акты, информируют обратившихся по интересующим их вопросам. Ответ на телефонный звонок должен содержать информацию о фамилии, имени, отчестве и должности принявшего телефонный звон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информацией заявителя лично должностные лица обязаны принять его в соответствии с графиком работы. Продолжительность приема при личном обращении – 15 минут. Время ожидания в очереди при личном обращении не должна превышать 20 мину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специалист, осуществляющий устное информирование,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специалист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ается в простой и понятной форме с указанием фамилии и номера телефона должностн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не указана фамилия заявителя, направившего жалобу, и почтовый адрес, по которому должен быть направлен ответ, обращение остается без от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обращения не поддается прочтению, ответ на обращение не подготавливается, о чем сообщается заявителю, его направившему, если его фамилия и почтовый адрес поддаются прочт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содержащие нецензурные либо оскорбительные выражения, угрозы жизни, здоровью и имуществу специалиста, а также членов его семьи, оставляются без ответа по существу поставленных в ней вопро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запросами, и при этом в обращении не приводятся новые доводы или обстоятельства, главой администрации принимается решение о безосновательности очередного обращения и прекращении переписки с заявителем по данному вопросу при условии, что указанное и ранее направляемые обращения направлялись специалисту администрации. О данном решении заявитель уведомляется письмен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ращения, содержащие вопросы, решение которых не входит в компетенцию администрации, направляются в течение семи дней со дня их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заявителя о переадресации обра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информацией по электронной почте ответ направляется по адресу электронной почты, указанному в обращении, в течение 30 дней со дня регистрации обращ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Требования к порядку выполнения административных процедур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 проведения проверок представлена в приложении 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инятие решения о проведении провер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Проверки проводятся на основании распоряжения главы администрации о проведении проверки. Проверка проводится специалистом администрации, указанным в распоряжении . Подготовка распоряжения главы администрации осуществляется в соответствии с типовой формой приказа, утвержденной приказом Министерства экономического развития Российской Федерации от 30.04.2009 № 141 «О реализации положений Федерального закона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приказ Минэкономразвития РФ) (приложение 3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убъектов проверок осуществляются плановые и внеплановые проверки. Плановая и внеплановая проверки проводятся в форме документарной проверки и (или) выездной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, разработанным администрацией на соответствующий календарный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Основанием для проведения плановой проверки является ежегодный план проведения плановых проверок, утвержденный распоряжением главы администрации.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индивидуальных предпринимателей» (приложение 4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план проведения плановых проверок доводится до сведения заинтересованных лиц посредством его размещения на официальном сайте МО Болотнинского района или опубликования в периодическом печатном издании  «Бюллетене органов местного самоуправления Корниловского сельсовет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сентября года, предшествующего году проведения плановых проверок, администрация направляет проект ежегодного плана проведения проверок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, предшествующего году проведения плановых проверок, направляет в органы прокуратуры ежегодный план проведения плановых прове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Внеплановой проверкой является проверка, не включенная в ежегодный план проведения плановых прове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Основанием для проведения внеплановой проверки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1. Истечение срока исполнения субъектом проверки ранее выданного предписания об устранении выявленного нарушения требований муниципальных правовых актов администрации (далее – муниципальные правовые акты) по вопросам использования земель на территории Корнил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2. Поступление в администрацию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Обращения и заявления, не позволяющие установить лицо, обратившееся в администрацию, а также обращения и заявления, не содержащие сведений о фактах, указанных в подпункте 3.1.5.2, не могут служить основанием для проведения внеплановой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 Внеплановая выездная проверка  по месту осуществления деятельности юридических лиц и индивидуальных предпринимателей осуществляется должностными лицами управления по основаниям, указанным в подпункте 3.1.5.2, после согласования с органами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дписания распоряжения главы администрации  о проведении внеплановой выездной проверки юридического лица и индивидуального предпринимателя специалист администрации, уполномоченный на проведение внеплановой проверки,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й подписью,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, утвержденной приказом Минэкономразвития РФ (приложение 5) (далее – заявление). К заявлению прилагается копия распоряжения главы администрации о проведении внеплановой проверки и документы, содержащие сведения, послужившие основанием для ее про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 При получении решения прокурора или его заместителя о согласовании проведения внеплановой проверки специалист администрации осуществляет мероприятия по ее подготов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администрации об отмене распоряжения о проведении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 Если основанием для проведения внеплановой выездной проверки являются обстоятельства, указанные в абзаце третьем подпункта 3.1.5.2, и (или) обнаружение нарушений требований муниципальных правовых актов по вопросам использования земель на территории Корниловского сельсовета, то в момент совершения таких нарушений в связи с необходимостью принятия неотложных мер специалист администрации приступает к проведению внеплановой проверки в отношении субъекта проверки незамедлительно с извещением органов прокуратуры в течение двадцати четырех ча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мероприятий по муниципальному земельному контролю посредством направления следующих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аспоряжения главы администрации о проведении внеплановой выездной провер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, послужившие основанием для ее про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 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проверки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Проведение проверок в отношении физических лиц, не являющихся индивидуальными предпринимателями, осуществляется в форме плановых и внеплановых проверок в порядке, установленном административным регламентом, за исключением подпунктов 3.1.1, 3.1.4, 3.1.5, 3.1.7 - 3.1.10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 Подготовка к проведению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Подготовку к проведению проверки (плановой, внеплановой) осуществляет специалист администрации, которому поручена организация проведения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 Специалист администрации уведомляет субъект проверки о проведении проверки посредством направления копии распоряжения главы администрации о проведении проверки заказным почтовым отправлением с уведомлением о вручении или иным доступным способо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– не позднее трех рабочих дней до начала ее прове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плановой проверки, указанной в подпункте 3.1.9, - не менее чем за двадцать четыре часа до начала ее провед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 Проведение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Предметом документарной проверки являются сведения, содержащиеся в документах субъектов проверки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требований, установленных муниципальными правовыми актами, а также исполнением предпис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 Документарная проверка (плановая, внеплановая) проводится по месту нахождения 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документарной проверки специалистом администрации, уполномоченным на проведение проверки, в первую очередь рассматриваются документы проверяемого субъекта, имеющиеся в распоряжении администрации, акты предыдущих проверок и иные документы о результатах осуществленных в отношении этого субъекта прове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 Если достоверность сведений, имеющихся в распоряжении администрации, вызывает обоснованные сомнения либо эти сведения не позволяют оценить исполнение субъектом проверки требований, установленных муниципальными правовыми актами, специалист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олномоченный на проведение проверки,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копия распоряжения о проведении документарной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запросе документы представляются в виде копий, заверенных подписью руководителя, иного должностного лица или уполномоченного представителя субъекта проверки и печатью (при ее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 Если в ходе документарной проверки выявлены ошибки и (или) противоречия в представленных субъектом проверки документах либо несоответствие сведений, содержащихся в этих документах, сведениям, содержащимся в имеющихся в распоряжении управления документах и (или) полученным в ходе проверки, информация об этом направляется проверяемому субъекту с требованием представить необходимые пояснения в письменной фор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 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, установленных муниципальными правовыми актами, специалист администрации, уполномоченный на проведение проверки, проводит выездную провер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 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муниципальных правовых ак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7. Выездная проверка (плановая, внеплановая) проводится по месту нахождения и (или) по месту фактического осуществления деятельности субъекта проверк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Выездная проверка (плановая, внеплановая) в отношении физического лица проводится по месту нахождения занимаемого и (или) используемого им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 Выездная проверка начинается с предъявления служебного удостоверения специалиста администрации, уполномоченным на проведение проверки, обязательного ознакомления руководителя, иного должностного лица или уполномоченного представителя субъекта проверки с распоряжением главы администрации о проведении выездной проверки и с полномочиями проводящего проверку специалиста администрации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условиями ее про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ая печатью копия распоряжения главы администрации о проведении проверки вручается под роспись специалистом администрации, проводящим проверку, руководителю, иному должностному лицу или уполномоченному представителю субъекта проверки одновременно с предъявлением служебных удостовер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 Администрация вправе привлекать к проведению выездной проверки экспертов, экспертные организации, не состоящие в гражданско-правовых и трудовых отношениях с субъектом проверки и не являющиеся аффилированными лицами проверяем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 Составление акта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По результатам проверки, непосредственно после ее завершения, специалистом администрации, проводящим проверку, составляется акт проверки в двух экземплярах по типовой форме, утвержденной приказом Минэкономразвития РФ (приложение 6)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 Если для составления акта необходимо получить заключения по результатам проведенных специальных расследований, экспертиз, акт составляется в срок, не превышающий трех рабочих дней после завершения мероприятий по контрол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К акту проверки прилагаются материалы, документы или их копии, связанные с проверкой, в том числе информация, объяснения и пояснения (далее - документы и материалы) субъекта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Специалистом администрации, уполномоченным на проведение проверки, по результатам проведения проверки в журнале учета проверок, находящемся у субъекта проверки, производится запись о проведенной проверке, содержащая сведения о наименовании субъекта проверки, датах начала и окончания проведения проверки, времени ее проведения, правовых основания, целях, задачах и предмете проверки, о выявленных нарушениях и выданных предписаниях, а также указываются фамилии, имена, отчества и должности должностных лиц управления, проводящих проверку, их подпис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журнала учета проверок в акте проверки делается соответствующая запис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 Акт проверки, вместе с прилагаемыми к нему документами и материалами, регистрируется в журнале регистрации актов проверок управления (приложение 7) и представляется со служебной запиской руководителю 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 Один экземпляр акта проверки с копиями приложений вручается руководителю, иному должностному лицу или уполномоченному представителю субъекта проверки под расписку об ознакомлении либо об отказе в ознакомлении с ак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руководителя, иного должностного лица или уполномоченного представителя субъекта проверки, а также в случае отказа проверяемого лица дать расписку об ознакомлении либо об отказе в ознакомлении с актом проверки, акт проверки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 При отказе руководителя субъекта проверки от получения для ознакомления акта проверки на обоих экземплярах акта проверки специалист администрации делает надпись «от получения для ознакомления акта проверки отказался» с указанием должности, фамилии, имени, отчества руководителя субъекта проверки и удостоверяют ее своей подпись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 Акт проверки считается полученным субъектом провер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его вручения субъекту проверки под расписк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его получения субъектом проверки, если акт направлен заказным почтовым отправлением с уведомлением о вруч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 Субъект проверки в случае несогласия с фактами, выводами, предложениями, изложенными в акте,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управлени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5. Принятие мер при выявлении нарушений в деятель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В случае выявления при проведении проверки нарушений субъектом проверки требований муниципальных правовых актов по вопросам использования земель на территории Корниловского о сельсовета, специалист администрации, проводивший проверку, в пределах полномочий, предусмотренных законодательством Российской Федерации, муниципальными правовыми актами, обязан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предписание субъекту проверки об устранении выявленных нарушений с указанием сроков их устран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О мерах, принятых для выполнения предписания, субъект проверки должен сообщить в управление в установленный таким предписанием с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непредставлении субъектом проверки в установленные сроки информации об устранении нарушений специалист администрации, уполномоченный на проведение проверки, рассматривает и устанавлива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дления сроков устранения нарушений в случае наличия уважительных причин, не позволивших в установленные сроки устранить указанные наруш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снования для привлечения виновных лиц к административной ответственности за неисполнение пре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 Продление сроков устранения нарушений возможно при наличии ходатайства субъекта проверки с изложением причин, не позволивших устранить нарушения в установленные сроки, и подтверждением принятых к устранению ме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 Если составление протокола об административном правонарушении входит в компетенцию специалиста администрации, проводившего проверку, протокол об административном правонарушении составляется и подписывается этим должностным лицом самостоятель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ециалист администрации не уполномочен на составление протокола об административном правонарушении, то соответствующие материалы направляются на рассмотрение уполномоченному лиц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Порядок и формы контроля за проведением проверок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 Контроль за проведением проверок осуществляется в форме текущего контроля за соблюдением и исполнением порядка при проведении плановых и внеплановых проверок, полноты и качества проведения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 Текущий контроль за соблюдением последовательности административных действий, определенных административными процедурами по проведению проверок, и принятием в ходе их исполнения решений осуществляется специалистом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 Контроль осуществляется путем проверки специалистом администрации соблюдения и исполнения специалистами администрации законодательства Российской Федерации, Новосибирской области, муниципальных правовых актов и положений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ов администрации закрепляется в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 Контроль за полнотой и качеством проведения проверок включает в себя проверку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 Для проведения проверки распоряжением главы администрации создается комисс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 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 При проведении внеплановой проверки по конкретному обращению заинтересованного лица, информация о результатах проверки направляется заинтересованному лицу по почте в течение 30 дней со дня регистрации письменного обращ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8. 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кт проверки подписывается всеми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 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 Порядок обжалования действий (бездействия) должностных лиц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шений, принятых в ходе проведения проверок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Субъекты проверок вправе обжаловать действия (бездействие) специалиста администрации, принимающего участие в проведении проверки, а также решения, принимаемые такими лицами в ходе проведения проверки, во внесудебном и судебном порядк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Субъекты проверок вправе обжаловать действия (бездействие) и решения специалиста администрации главе администраци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Субъекты проверок вправе обратиться с жалобой в письменной (устной) форме лично или направить жалобу по почт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исьменное обращение должно содержать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, фамилию, имя, отчество специалиста администрации  действия (бездействия) и решения которого обжалуются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субъекта проверки, подающего жалобу, его место жительства (место нахождения субъекта проверки), почтовый адрес, по которому должен быть направлен ответ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обжалуемых действий (бездействий) и решений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заявителя (печать – при наличии) и дату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алобе субъект проверки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Жалоба рассматривается главой администрации в течение тридцати дней со дня регистраци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Содержание устного обращения заносится в карточку личного приема субъекта проверки. Если изложенные в устном обращении факты и обстоятельства являются очевидными и не требуют дополнительной проверки, ответ на обращение, с согласия субъекта проверки, может быть дан устно в ходе личного приема данного субъект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Результатом досудебного (внесудебного) обжалования является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либо частичное удовлетворение требований подателя жалобы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удовлетворении требований подателя жалобы в полном объеме либо в част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Обращение заявителя не рассматривается в следующих случаях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специалиста администрации, а также членов его семьи, глава администрации вправе оставить без ответа по существу поставленных в ней вопросов и сообщить письменно субъекту проверки, направившему жалобу, о недопустимости злоупотребления правом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, о чем письменно сообщается субъекту проверки, ее направившему, если его фамилия и почтовый адрес поддаются прочтению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субъекта проверки содержится вопрос, на который ему           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вправе принимать решение о безосновательности очередного обращения и прекращении переписки с субъектом проверки по данному вопросу при условии, что указанная жалоба и ранее направляемые жалобы направлялись в администрацию и тому же специалисту. О данном решении уведомляется письменно субъект проверки, направивший жалобу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Письменный ответ с указанием причин отказа в рассмотрении жалобы направляется субъекту проверки не позднее 30 дней с момента ее получения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Субъект проверки имеет право на судебное обжалование действий (бездействий) и решений специалиста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роверки может в установленном порядке подать заявление в суд (суд общей юрисдикции или Арбитражный суд) в порядке, установленном действующим процессуальным законодательством Российской Федерации, в течение трех месяцев со дня, когда им стало известно о нарушении их прав и законных интерес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  <w:tab w:val="left" w:pos="1843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 Корниловского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стонахождении, графике работы и контактных телефона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рнило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40"/>
        <w:gridCol w:w="2977"/>
        <w:gridCol w:w="170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очны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40"/>
        <w:gridCol w:w="2977"/>
        <w:gridCol w:w="170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рниловского сельсов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359, с. Корнилово, ул. Новая, 5 Болотнинского района Новосибир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– четверг: с 9.00 до 17. час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 с 9.00 до 15.00 час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: с 13.00 до 14.00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—24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28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 Корниловского  сельсовета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следовательности административных процедур проведения провер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620</wp:posOffset>
                </wp:positionH>
                <wp:positionV relativeFrom="paragraph">
                  <wp:posOffset>6015355</wp:posOffset>
                </wp:positionV>
                <wp:extent cx="2217420" cy="681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мер при выявлении нарушений в деятельности субъе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6pt;margin-top:473.65pt;width:174.5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мер при выявлении нарушений в деятельности субъе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429375" cy="6172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6172200"/>
                          <a:chOff x="0" y="0"/>
                          <a:chExt cx="642924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924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31921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241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поряжение  администрации о проведении плановой проверк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оведении 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1028880"/>
                            <a:ext cx="2481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администрации о проведении вне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3118320"/>
                            <a:ext cx="178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4295160"/>
                            <a:ext cx="2060640" cy="778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я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095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715040"/>
                            <a:ext cx="2164680" cy="1257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органом прокура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210280"/>
                            <a:ext cx="160020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3067200"/>
                            <a:ext cx="2223720" cy="112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аспоря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мене распоряжения о провед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лановой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32848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336760"/>
                            <a:ext cx="72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486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2336760"/>
                            <a:ext cx="4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23367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86080"/>
                            <a:ext cx="72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462480"/>
                            <a:ext cx="7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4679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4679280"/>
                            <a:ext cx="72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960" y="468000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4680000"/>
                            <a:ext cx="72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55522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000" y="1967400"/>
                            <a:ext cx="5335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1992600"/>
                            <a:ext cx="528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349880"/>
                            <a:ext cx="457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4344840"/>
                            <a:ext cx="4640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25pt;height:486pt" coordorigin="0,0" coordsize="10125,9720">
                <v:rect id="shape_0" stroked="f" o:allowincell="f" style="position:absolute;left:0;top:0;width:10124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173;top:0;width:5026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600,540" to="360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359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40" to="57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198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620;width:3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поряжение  администрации о проведении плановой проверки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оведении 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1620;width:39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администрации о проведении 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4911;width:280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35;top:6764;width:3244;height:122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я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204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2701;width:3408;height:19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органом проку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80;top:8205;width:25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4830;width:3501;height:17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аспоряжения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мене распоряжения о проведении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760,1260" to="71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260" to="720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1980,5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3667" to="4559,4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680" to="8999,48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0,2340" to="694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9,3680" to="5225,3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3680" to="8998,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175" to="3118,5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5453" to="4560,67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0,7369" to="6720,7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4,7369" to="6734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3,7370" to="2934,73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7370" to="2543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2,8744" to="2542,9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3;top:3098;width:8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32;top:3138;width:83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9;top:6850;width:71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9;top:6842;width:73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ind w:firstLine="360"/>
        <w:jc w:val="both"/>
        <w:rPr/>
      </w:pPr>
      <w:r>
        <w:rPr/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 Корниловского сельсовета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 (ПРИКАЗ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государственного контроля (надзора), орга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контроля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   ___________________________________________________________проверки</w:t>
      </w:r>
    </w:p>
    <w:p>
      <w:pPr>
        <w:pStyle w:val="ConsPlusNonformat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плановой/внеплановой, документарной/выездно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_»  _____________ г.  № ____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овести проверку в отношении  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Назначить лицом (ми), уполномоченным (ми) на проведение проверки: 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ь должностного лица (должностных лиц), уполномоченного(ых)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на проведени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влечь к проведению проверки в качестве экспертов, представителей экспертных организаций следующих лиц: ______________________________________________________________ 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и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выдавшего свидетельство об аккредит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Установить, что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верка проводится с целью: 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целей проводимой проверки указывается следующая информация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проведения плановой проверки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ежегодный план проведения плановых проверок;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проведения внеплановой выездной проверк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 такое причинение вреда либо нарушение требований обнаружено непосредственно в момент его совершени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а на прилагаемую копию документа (рапорта, докладной записки и т. п.), представленного должностным лицом, обнаружившим нарушение; 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Предметом настоящей проверки является (отметить нужное):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бязательных требований или требований, установленных муниципальными правовыми актами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едписаний органов государственного контроля (надзора), органов муниципального контроля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спечению безопасности государств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квидации последствий причинения такого вре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Срок проведения проверки: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(не более 20 рабочих дней/50 часов/15 часов)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__» ______________ 20__ г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окончить не позднее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Правовые основания проведения проверки:  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 В процессе проверки провести следующие мероприятия по контролю, необходимые для достижения целей и задач проведения проверки: 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с указанием наименований, номеров и дат их принят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      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08"/>
      </w:tblGrid>
      <w:tr>
        <w:trPr/>
        <w:tc>
          <w:tcPr>
            <w:tcW w:w="662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(должность, фамилия, инициалы руководителя, заместителя руководителя органа государственного контроля (надзора), органа муниципального контроля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издавшего распоряжение или приказ о проведении проверки</w:t>
            </w:r>
          </w:p>
        </w:tc>
        <w:tc>
          <w:tcPr>
            <w:tcW w:w="350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(подпись, заверенная печатью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2"/>
        </w:rPr>
        <w:t xml:space="preserve"> </w:t>
      </w:r>
      <w:r>
        <w:rPr>
          <w:rFonts w:cs="Times New Roman" w:ascii="Times New Roman" w:hAnsi="Times New Roman"/>
          <w:sz w:val="18"/>
          <w:szCs w:val="14"/>
        </w:rPr>
        <w:t>(фамилия, имя, отчество (в случае, если имеется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ind w:left="1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1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 Корниловского  сельсовет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ind w:left="1531" w:right="15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>
          <w:sz w:val="18"/>
          <w:szCs w:val="18"/>
        </w:rPr>
        <w:t>(фамилия, инициалы и подпись руководителя</w:t>
      </w:r>
      <w:r>
        <w:rPr>
          <w:sz w:val="20"/>
          <w:szCs w:val="20"/>
        </w:rPr>
        <w:t>)</w:t>
      </w:r>
    </w:p>
    <w:tbl>
      <w:tblPr>
        <w:tblW w:w="3175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97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jc w:val="center"/>
        <w:rPr>
          <w:sz w:val="18"/>
          <w:szCs w:val="18"/>
        </w:rPr>
      </w:pPr>
      <w:r>
        <w:rPr>
          <w:spacing w:val="40"/>
          <w:sz w:val="18"/>
          <w:szCs w:val="18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0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"/>
        <w:gridCol w:w="1380"/>
        <w:gridCol w:w="708"/>
        <w:gridCol w:w="567"/>
        <w:gridCol w:w="709"/>
        <w:gridCol w:w="956"/>
        <w:gridCol w:w="900"/>
        <w:gridCol w:w="720"/>
        <w:gridCol w:w="1260"/>
        <w:gridCol w:w="1260"/>
        <w:gridCol w:w="1440"/>
        <w:gridCol w:w="900"/>
        <w:gridCol w:w="720"/>
        <w:gridCol w:w="900"/>
        <w:gridCol w:w="1156"/>
        <w:gridCol w:w="1080"/>
        <w:gridCol w:w="900"/>
      </w:tblGrid>
      <w:tr>
        <w:trPr>
          <w:cantSplit w:val="true"/>
        </w:trPr>
        <w:tc>
          <w:tcPr>
            <w:tcW w:w="14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 (ЮЛ) (Ф. И. О. инди</w:t>
              <w:softHyphen/>
              <w:t>ви</w:t>
              <w:softHyphen/>
              <w:t>дуаль</w:t>
              <w:softHyphen/>
              <w:t>ного пред</w:t>
              <w:softHyphen/>
              <w:t>прини</w:t>
              <w:softHyphen/>
              <w:t>мателя (ИП)), деятель</w:t>
              <w:softHyphen/>
              <w:t>ность кото</w:t>
              <w:softHyphen/>
              <w:t>рого под</w:t>
              <w:softHyphen/>
              <w:t>лежит про</w:t>
              <w:softHyphen/>
              <w:t>верк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</w:t>
              <w:softHyphen/>
              <w:t>ческого осуществ</w:t>
              <w:softHyphen/>
              <w:t xml:space="preserve">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</w:t>
              <w:softHyphen/>
              <w:t>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 плановой провер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оведения проверки (документарная, выездная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рная и выезд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осуществл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с которым проверка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14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ы, номер до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осуществления ЮЛ, ИП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кой деятель</w:t>
              <w:softHyphen/>
              <w:t>ности в соот</w:t>
              <w:softHyphen/>
              <w:t>ветст</w:t>
              <w:softHyphen/>
              <w:t>вии с пред</w:t>
              <w:softHyphen/>
              <w:t>ставлен</w:t>
              <w:softHyphen/>
              <w:t>ным  уведом</w:t>
              <w:softHyphen/>
              <w:t>ле</w:t>
              <w:softHyphen/>
              <w:t>ни</w:t>
              <w:softHyphen/>
              <w:t>ем о на</w:t>
              <w:softHyphen/>
              <w:t>чале пред</w:t>
              <w:softHyphen/>
              <w:t>при</w:t>
              <w:softHyphen/>
              <w:t>ни</w:t>
              <w:softHyphen/>
              <w:t>матель</w:t>
              <w:softHyphen/>
              <w:t>ской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часов (для МСП и МКП)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14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591" w:firstLine="709"/>
        <w:jc w:val="both"/>
        <w:rPr/>
      </w:pPr>
      <w:r>
        <w:rPr>
          <w:sz w:val="18"/>
          <w:szCs w:val="18"/>
        </w:rPr>
        <w:t xml:space="preserve">        </w:t>
      </w:r>
      <w:r>
        <w:rPr/>
        <w:t>_______________</w:t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 Корниловского 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прокурату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органа государственн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дзора), муниципального контроля с указанием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юридического адреса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соответствии со статьей 10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, ст. 6249) просим согласия на проведение внеплановой выездной проверки в отношен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наименование, адрес (место нахождения) постоянно действующего исполнительного органа юридического лица, государственный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индивидуального предпринимателя, идентификационный номер налогоплательщ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редпринимательскую деятельность по адресу: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ание проведения проверки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(ссылка на положение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Дата начала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ремя начала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указывается в случае, если основанием проведения проверки является часть 12 статьи 10 Федерального закона от 26 декабря 2008 г. № 294-ФЗ «О защите прав юридических лиц и индивидуальных предпринимателей  при осуществлении государственного контроля (надзора) 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муниципального контроля»)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    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пия распоряжения или приказа руководителя, заместителя руководителя органа государственного контроля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дзора), органа муниципального контроля  о проведении внеплановой выездной проверки. Документы, 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щие сведения, послужившие основанием для проведения внеплановой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   _____________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должностного лица)                                      (подпись)                                           (фамилия, имя, отчество)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PlusNonformat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  </w:t>
      </w:r>
      <w:r>
        <w:rPr>
          <w:rFonts w:cs="Times New Roman" w:ascii="Times New Roman" w:hAnsi="Times New Roman"/>
          <w:sz w:val="16"/>
          <w:szCs w:val="14"/>
        </w:rPr>
        <w:t>(в случае если имеетс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составления документа: 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 Корниловского 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                    «___» ____________________ 20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ом государственного контроля (надзора), органом муниципальн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. по адресу:     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 основании:   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вид документа с указанием реквизитов (номер, дата), фамилии, имени, отчества (в случае, если имеется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руководителя, заместителя руководителя органа государственного контроля (надзора), орга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униципального контроля, издавшего распоряжение или приказ о проведении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  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дней/часов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: 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пией распоряжения/приказа о проведении проверки ознакомле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 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и, имена, отчества (в случае, если имеется), подпись, дата, врем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проведения проверки: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еобходимости согласования проверки с органами прокуратур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(а), проводившее проверку:      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должностного лица (должностных лиц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вшего(их) проверку; в случае привлечения к участию к проверке экспертов, экспертных организац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ываются фамилии, имена, отчества (в случае, если имеются), должности экспертов и/или наименование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тных организаций с указанием реквизитов свидетельства об аккредитации и наименования органа п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редитации, выдавшего свидетель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 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/ имя, отчество (в случае, если имеется), должность руководителя, иного должностного лиц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ных лиц) или уполномоченного представителя юридического лица, уполномоченного представителя индивидуального предпринимателя, уполномоченного представителя саморегулируемой организац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случае проведения проверки члена саморегулируемой организации), присутствовавших при проведен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проверке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 положений (нормативных) правовых 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 положений (нормативных) правовых 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 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                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проверяющего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подпись уполномоченного представителя юридического лица,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ого предпринимателя, его уполномоченного представителя)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подпись проверяющего)                                   (подпись уполномоченного представителя юридического лица,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дивидуального предпринимателя, его уполномоченного        представителя)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ктом проверки ознакомлен(а), копию акта со всеми приложениями получил(а)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руководителя, иного должностного лица ил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лномоченного представителя юридического лица, индивидуального предпринимателя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полномоченного представителя)</w:t>
      </w:r>
    </w:p>
    <w:p>
      <w:pPr>
        <w:pStyle w:val="ConsPlusNonformat"/>
        <w:ind w:left="4680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           _________________________________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 уполномоченного должностного 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(лиц), проводившего провер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 Корниловского 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и актов проверок администрации по земельным ресурсам  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инского  сельсовета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824"/>
        <w:gridCol w:w="3175"/>
        <w:gridCol w:w="1987"/>
        <w:gridCol w:w="196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акта провер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О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лица, проводившего пров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70"/>
        <w:gridCol w:w="3244"/>
        <w:gridCol w:w="1915"/>
        <w:gridCol w:w="191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05:00Z</dcterms:created>
  <dc:creator>User1</dc:creator>
  <dc:description/>
  <cp:keywords/>
  <dc:language>en-US</dc:language>
  <cp:lastModifiedBy>User1</cp:lastModifiedBy>
  <dcterms:modified xsi:type="dcterms:W3CDTF">2011-04-20T09:07:00Z</dcterms:modified>
  <cp:revision>1</cp:revision>
  <dc:subject/>
  <dc:title>           АДМИНИСТРАЦИЯ  КОРНИЛОВСКОГО   СЕЛЬСОВЕТА</dc:title>
</cp:coreProperties>
</file>