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КОРНИ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т 25.04. 2011 года № 14  с. Корни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 отмене Постановления главы Корнил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протеста прокуратуры Болотнинского района от 20.04. 2011 года № 2 -29-2011  на постановление главы Корниловского сельсовета от 23.08. 2010 года № 23А «Об утверждении Порядка проведения конкурса на замещение вакантных должностей муниципальной  службы администрации Корниловского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тменить,  постановление главы Корниловского сельсовета «Об утверждении Порядка проведения конкурса на замещение вакантных должностей муниципальной службы администрации Корниловского сельсовета» № 23А от 23.08. 2010 года, так как данное постановление является незако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ниловского сельсовета                                                   В.В. Ви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2:43:00Z</dcterms:created>
  <dc:creator>User1</dc:creator>
  <dc:description/>
  <cp:keywords/>
  <dc:language>en-US</dc:language>
  <cp:lastModifiedBy>User1</cp:lastModifiedBy>
  <dcterms:modified xsi:type="dcterms:W3CDTF">2011-04-28T02:54:00Z</dcterms:modified>
  <cp:revision>4</cp:revision>
  <dc:subject/>
  <dc:title>        АДМИНИСТРАЦИЯ КОРНИЛОВСКОГО СЕЛЬСОВЕТА</dc:title>
</cp:coreProperties>
</file>