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АДМИНИСТРАЦИЯ  КОРНИЛОВСКОГО  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>От 15.06. 2011 года № 18  с. Корнилово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Об отмене  Постановления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На основании Протеста Прокуратуры Болотнинского района от 17.05. 2011 года № 2-29-2011 на постановление главы Корниловского сельсовета « Об утверждении порядка проведения проверок при осуществлении муниципального земельного контроля за использованием земель на территории Корниловского сельсовета Болотнинского района» от 29.03. 2011 года № 12.           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ind w:right="-21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ПОСТАНОВЛЯЮ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1.Постановление главы Корниловского сельсовета « Об утверждении порядка проведения проверок при осуществлении муниципального земельного контроля за использованием земель на территории Корниловского сельсовета Болотнинского района Новосибирской области»  от 29.03. 2011 года № 12. отменить,</w:t>
      </w:r>
    </w:p>
    <w:p>
      <w:pPr>
        <w:pStyle w:val="Normal"/>
        <w:ind w:left="22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 как оно противоречит   положениям  Федерального закона от 26.12. 2008 года № 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рниловского сельсовета                                                 В.В. Виничен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2:45:00Z</dcterms:created>
  <dc:creator>User1</dc:creator>
  <dc:description/>
  <cp:keywords/>
  <dc:language>en-US</dc:language>
  <cp:lastModifiedBy>User1</cp:lastModifiedBy>
  <dcterms:modified xsi:type="dcterms:W3CDTF">2011-07-05T02:45:00Z</dcterms:modified>
  <cp:revision>2</cp:revision>
  <dc:subject/>
  <dc:title>           АДМИНИСТРАЦИЯ  КОРНИЛОВСКОГО   СЕЛЬСОВЕТА</dc:title>
</cp:coreProperties>
</file>