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05.08. 2010 года № 18А  с. Корн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Порядка организации проверок достовер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лноты, представления сведений о доходах муниципальными служащими администрации Корниловского сельсовета Болотн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организации проверок достоверности и полноты, представленных сведений о доходах муниципальными служащими администрации Корниловского сельсовета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рядок организации проверок достоверности и полноты, представленных сведений о доходах муниципальными служащими администрации Корниловского сельсовета Болотнинского района Новосибирской Области.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 В.В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главы Корни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овета № 18А от 05.08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 О Р Я Д О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РГАНИЗАЦИИ ПРОВЕРОК ДОСТОВЕРНОСТИ И ПОЛНОТЫ ПРЕДСТАВЛЕННЫХ СВЕДЕНИЙ О ДОХОДАХ МУНИЦИПАЛЬНЫМИ СЛУЖАЩИМИ АДМИНИСТРАЦИИ КОРНИЛОВСКОГО СЕЛЬСОВЕТА БОЛОТН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ий Порядок разработан в целях организации проверки достоверности и полноты. Представленных муниципальными служащими (далее – муниципальный служащий) – сведений о доходах, имуществе и обязательствах имущественного характера. А также сведений о соблюдении им ограничений, установленных федеральными законами (далее – проверка свед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авовую основу порядка организации проверок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 им ограничений. Установленных федеральными законами- ( далее- Порядок, составляют Конституция Российской Федерации, Федеральный закон. От  2 марта 2007 г. № 25-ФЗ «О муниципальной службе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верка сведений возлагается на специалиста администрации, осуществляющего ведение личных дел.</w:t>
      </w:r>
    </w:p>
    <w:p>
      <w:pPr>
        <w:pStyle w:val="Normal"/>
        <w:rPr/>
      </w:pPr>
      <w:r>
        <w:rPr>
          <w:sz w:val="28"/>
          <w:szCs w:val="28"/>
        </w:rPr>
        <w:t>4. Специалист администрации по кадровой работе в установленном порядке направляет запросы в налоговые органы. Иные государственные органы (организации) (далее – адресат) с целью проверки сведений. Содержащихся в документах (копиях документов), приобщенных к личным делам гражданских служащих, и заполняет графы 1,2,3,Справки о результатах проверки достоверности и полноты предоставляемых муниципальными служащими сведений о доходах, имуществе и обязательствах имущественного характера, а также сведений о соблюдении им ограничений, установленных федеральными законами (далее – Справка, примерная форма которой прилагается к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олучив сообщение о результатах проверки. Специалист администрации по кадровой работе заполняет графы 4,5,6 и 7 Справки.</w:t>
      </w:r>
    </w:p>
    <w:p>
      <w:pPr>
        <w:pStyle w:val="Normal"/>
        <w:rPr/>
      </w:pPr>
      <w:r>
        <w:rPr>
          <w:sz w:val="28"/>
          <w:szCs w:val="28"/>
        </w:rPr>
        <w:t>6.  При получении информации о недостоверности и (или) неполноте представленных муниципальным служащим сведений о доходах, имуществе и обязательствах имущественного характера, осуществляет ознакомление муниципального служащего под роспись с результатами проверки с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ет муниципальному служащему дать объяснение в письменной форме на имя представителя нанимателя о причинах непредставления или представления недостоверных и (или) неполных сведений;</w:t>
      </w:r>
    </w:p>
    <w:p>
      <w:pPr>
        <w:pStyle w:val="Normal"/>
        <w:rPr/>
      </w:pPr>
      <w:r>
        <w:rPr>
          <w:sz w:val="28"/>
          <w:szCs w:val="28"/>
        </w:rPr>
        <w:t>- предлагает муниципальному служащему в установленном порядке обратиться к адресату, не подтвердившему достоверность и (или) полноту представленных им сведений, для получения и направления в администрацию документа, свидетельствующего об устранении причин расхождения 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олняет  графы 4,5,6, и 7 Справки после получения указанного документа адресата;</w:t>
      </w:r>
    </w:p>
    <w:p>
      <w:pPr>
        <w:pStyle w:val="Normal"/>
        <w:rPr/>
      </w:pPr>
      <w:r>
        <w:rPr>
          <w:sz w:val="28"/>
          <w:szCs w:val="28"/>
        </w:rPr>
        <w:t>- готовит и направляет в установленном порядке докладную записку представителю нанимателя с приложением  истребованных (при наличии) документов для принятия решения о проведении (не проведении) в отношении гражданского служащего служебной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рядку организации пров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стоверности и полноты представ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муниципальным служащим сведений о дох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 П Р А В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езультатах проверки достоверности и полноты представленных с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0"/>
          <w:szCs w:val="20"/>
        </w:rPr>
        <w:t>(фамилия, имя, отчество муниципального служащего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653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а кадровой служб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номер сообщения адреса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 сообщения адрес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р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 фамилия работника кадровой служ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6:00:00Z</dcterms:created>
  <dc:creator>User1</dc:creator>
  <dc:description/>
  <cp:keywords/>
  <dc:language>en-US</dc:language>
  <cp:lastModifiedBy>User1</cp:lastModifiedBy>
  <dcterms:modified xsi:type="dcterms:W3CDTF">2011-03-11T07:05:00Z</dcterms:modified>
  <cp:revision>2</cp:revision>
  <dc:subject/>
  <dc:title>          АДМИНИСТРАЦИЯ КОРНИЛОВСКОГО СЕЛЬСОВЕТА</dc:title>
</cp:coreProperties>
</file>