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26.06.2011 года № 22 с. Корни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овышении заработной платы работников муниципального учреждения культуры «Корниловское сельское культурное объединение» с. Корнилово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соответствии со статьями  26.3. 26. 14 Федерального закона от </w:t>
      </w:r>
    </w:p>
    <w:p>
      <w:pPr>
        <w:pStyle w:val="Normal"/>
        <w:rPr/>
      </w:pPr>
      <w:r>
        <w:rPr>
          <w:sz w:val="28"/>
          <w:szCs w:val="28"/>
        </w:rPr>
        <w:t xml:space="preserve">06.10. 1999 № 184-ФЗ «Об общих принципах организации законодательных (представительных органов государственной власти субъектов Российской Федерации»,  в целях дальнейшего роста заработной платы работников Муниципального учреждения культуры  «Корниловское сельское культурное объединение», снижения межотраслевой и внутриотраслевой дифференциации уровня заработной платы работников Муниципального учреждения культуры  «Корниловское сельское культурное объединени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рнилово,  Болотнинского района,  Новосибирск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величить с 01.107. 2011 года на 6,5 процентов размеры должностных окладов служащих и окладов по профессиям рабочих Муниципального учреждения культуры  «Корниловское сельское культурное объедин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рнилово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пункта 1 настоящего постановления, осуществлять в пределах средств, предусмотренных в местном бюджете Корниловского сельсовета главным распорядителем средств местного бюджета Корниловского сельсовета на оплату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 возложить на специалиста 1 категории- главного бухгалтера администрации Рубанову Тамару Филипповну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иловского сельсовета                                                          В.В. Вини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26.06.2011 года № 22 с. Корни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овышении заработной платы работников муниципального учреждения культуры «Корниловское сельское культурное объединение» с. Корнилово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дальнейшего роста заработной платы работников Муниципального учреждения культуры  «Корниловское сельское культурное объедин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орнилово,  Болотнинского района,  Новосибирской области обеспечения выполнения условий регионального соглашения о минимальной заработной плате в Новосибирской области, с учетом единых  рекомендаций по установлению на федеральном, региональном  и местном уровнях систем оплаты труда работников государственных и муниципальных учреждений на 2011 год, утвержденных решением Российской трехсторонней комиссии по регулированию социально-трудовых отношений  № 10 от 10.12. 2010 года,  руководствуясь постановлением Губернатора Новосибирской области от 14.06. 2011 года № 148 «О повышении заработной платы работников государственных учреждений Новосибирской об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величить с 01.07. 2011 года на 6,5 процентов размеры должностных окладов служащих и окладов по профессиям рабочих Муниципального учреждения культуры  «Корниловское сельское культурное объедин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рнилово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пункта 1 настоящего постановления, осуществлять в пределах средств, предусмотренных в местном бюджете Корниловского сельсовета главным распорядителем средств местного бюджета Корниловского сельсовета на оплату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 возложить на специалиста 1 категории- главного бухгалтера администрации Рубанову Тамару Филипповну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ниловского сельсовета                                                          В.В. Виничен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45:00Z</dcterms:created>
  <dc:creator>User1</dc:creator>
  <dc:description/>
  <cp:keywords/>
  <dc:language>en-US</dc:language>
  <cp:lastModifiedBy>User1</cp:lastModifiedBy>
  <cp:lastPrinted>2011-11-15T09:19:00Z</cp:lastPrinted>
  <dcterms:modified xsi:type="dcterms:W3CDTF">2011-11-15T03:19:00Z</dcterms:modified>
  <cp:revision>4</cp:revision>
  <dc:subject/>
  <dc:title>           АДМИНИСТРАЦИЯ КОРНИЛОВСКОГО СЕЛЬСОВЕТА</dc:title>
</cp:coreProperties>
</file>