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 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20.10. 2011 года № 30     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 утверждении требований к схемам теплоснаб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рядку их разработки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1 статьи 4 Федерального закона «О теплоснабж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. Требования к схемам теплоснаб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2.  Требования к порядку разработки и утверждения схем теплоснаб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Ответственный за разработку и утверждение схем теплоснабжения бухгалтер МУП ДЕЗ ЖКУ Корниловского сельсовета  Кеслер Наталья Васильев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В.В. Винич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5:00Z</dcterms:created>
  <dc:creator>User1</dc:creator>
  <dc:description/>
  <cp:keywords/>
  <dc:language>en-US</dc:language>
  <cp:lastModifiedBy>ощрт</cp:lastModifiedBy>
  <dcterms:modified xsi:type="dcterms:W3CDTF">2011-12-29T13:50:00Z</dcterms:modified>
  <cp:revision>5</cp:revision>
  <dc:subject/>
  <dc:title>         АДМИНИСТРАЦИЯ КОРНИЛОВСКОГО СЕЛЬСОВЕТА</dc:title>
</cp:coreProperties>
</file>