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ОРНИЛОВ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0.2011. № 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организации содержания улично-дорожной сети Корниловского сельсовета Болотн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06.10.2003. № 131-ФЗ «Об общих принципах организации местного самоуправления в Российской Федерации», Устава Корнилов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организации содержания улично-дорожной сети Корниловского сельсовета Болотнинского района Новосибирской области,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периодическом печатном издании  «Бюллетене органов местного самоуправления Корнилов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рниловского сельсовета                                    В.В. Виниченк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орни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4.10.2011года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 Корнилов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ламент содержания улично-дорожной сети Корниловского сельсовета Болотнинского района НСО (далее по тексту - Регламент) является ведомственным нормативным документом, который определяет порядок организации работ по содержанию объектов дорожного хозяйства сельской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дорог с усовершенствованным покрытием, увеличение интенсивности транспортного движения,  требует повышения оперативности и качества выполнения работ по содержанию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выполняются работы, обеспечивающие максимальную чистоту сельских дорог  а так же текущий ремонт дорожных одеж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ление сн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200"/>
      <w:r>
        <w:rPr>
          <w:b/>
          <w:sz w:val="28"/>
          <w:szCs w:val="28"/>
        </w:rPr>
        <w:t>2. Основные понятия и термины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Улично-дорожная сеть</w:t>
      </w:r>
      <w:r>
        <w:rPr>
          <w:sz w:val="28"/>
          <w:szCs w:val="28"/>
        </w:rPr>
        <w:t xml:space="preserve"> - совокупность сельских дорог, улиц, проездов, включая основную проезжую часть,  наружное освещение и другие элементы благоустройства, а также дорожные покрытия инженерных сооружений (мостов, путепроводов и т.д).</w:t>
      </w:r>
    </w:p>
    <w:p>
      <w:pPr>
        <w:pStyle w:val="Normal"/>
        <w:ind w:firstLine="708"/>
        <w:jc w:val="both"/>
        <w:rPr/>
      </w:pPr>
      <w:bookmarkStart w:id="1" w:name="sub_1222"/>
      <w:bookmarkEnd w:id="1"/>
      <w:r>
        <w:rPr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Содержание сельских дорог, улиц и проездов</w:t>
      </w:r>
      <w:r>
        <w:rPr>
          <w:sz w:val="28"/>
          <w:szCs w:val="28"/>
        </w:rPr>
        <w:t xml:space="preserve"> -  работы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анитарное содержание улично-дорожной сети</w:t>
      </w:r>
      <w:r>
        <w:rPr>
          <w:sz w:val="28"/>
          <w:szCs w:val="28"/>
        </w:rPr>
        <w:t xml:space="preserve"> -  работы  по летней и зимней уборке улично - 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Техническое содержание улично-дорожной сети</w:t>
      </w:r>
      <w:r>
        <w:rPr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sz w:val="28"/>
          <w:szCs w:val="28"/>
        </w:rPr>
        <w:t xml:space="preserve">2.5. </w:t>
      </w:r>
      <w:r>
        <w:rPr>
          <w:b/>
          <w:bCs/>
          <w:color w:val="000000"/>
          <w:sz w:val="28"/>
          <w:szCs w:val="28"/>
        </w:rPr>
        <w:t>Эксплуатационное состояние сельских дорог, улиц и проез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Зим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sz w:val="28"/>
          <w:szCs w:val="28"/>
        </w:rPr>
        <w:t xml:space="preserve">2.7. </w:t>
      </w:r>
      <w:r>
        <w:rPr>
          <w:b/>
          <w:bCs/>
          <w:color w:val="000000"/>
          <w:sz w:val="28"/>
          <w:szCs w:val="28"/>
        </w:rPr>
        <w:t>Лет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sz w:val="28"/>
          <w:szCs w:val="28"/>
        </w:rPr>
        <w:t xml:space="preserve"> - показатель, отражающий определенное состояние конструктивных элементов сельских 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sz w:val="28"/>
          <w:szCs w:val="28"/>
        </w:rPr>
        <w:t xml:space="preserve">2.9. </w:t>
      </w:r>
      <w:r>
        <w:rPr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sz w:val="28"/>
          <w:szCs w:val="28"/>
        </w:rPr>
        <w:t xml:space="preserve"> - показатели, на основании которых производится оценка состояния уборки сельских дорог, улиц и проездо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2" w:name="sub_1228"/>
      <w:bookmarkEnd w:id="12"/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нитарное содержание улично 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.1. Организация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оряжением главы поселения утверждаются Перечни улиц, площадей, проездов, и т.д., подлежащих уборке в летний и зимний периоды, закрепленных  подрядной организ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лет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ение грунтовых наносов (автогрейд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весенний период удаление грунтовых наносов проводят планово,  по всем а/дорогам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Удаление грунтовых нан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сезонные грунтовые наносы убирают при помощи автогрейдера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зимней уборки улиц - является обеспечения безопасности 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зим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гребание и сталкивание снега ( МТЗ-82 с лопатой, автогрейдер, ДТ-75 с лопатой, Т-150- с лопат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лывание уплотненного снега и льда (автогрейдер, ДТ-75 с лопато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ыполнения основных операций устанавливается в зависимости от интенсивности снегопада и классификации улиц. Процесс снегоочистки предусматривает следующие этапы:  сгребание и  сталкивания снега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гребание и сталкивания сн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с дорожных покрытий следует удалять путем сгребания и сталкивания автогрейд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бразовании на краю проезжей части значительного снежного вала  после работы автогрейдерной техники необходимо производить раздвигание вал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ках общественного транспорта (О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ых пере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ковочных карма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ъездах на внутриквартальные проез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вид работ выполняется  ДТ-75 с лопатой, автогрейдерами в сроки, указанные в таблице № 3.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48"/>
        <w:gridCol w:w="319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ро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уборки, ча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дор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мещение (раздвигание) снежного вала осуществляется по ходу движения транспорта на расстоя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ерекрестках</w:t>
      </w:r>
      <w:r>
        <w:rPr>
          <w:sz w:val="28"/>
          <w:szCs w:val="28"/>
        </w:rPr>
        <w:t xml:space="preserve"> - 5-10м за перекресток с обеспечением треугольника видимост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арковочных карманах</w:t>
      </w:r>
      <w:r>
        <w:rPr>
          <w:sz w:val="28"/>
          <w:szCs w:val="28"/>
        </w:rPr>
        <w:t xml:space="preserve"> – на всю длину парковочного карман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въездах-выездах</w:t>
      </w:r>
      <w:r>
        <w:rPr>
          <w:sz w:val="28"/>
          <w:szCs w:val="28"/>
        </w:rPr>
        <w:t xml:space="preserve"> – с учетом обеспечения треугольника ви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алывание уплотненного снега и ль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ехнологического процесса очистки покрытий от свежевыпавшего снега, а так же резкое изменение метеорологических условий может привести к возникновению на дорогах участков, покрытых уплотненным снегом. С повышением температуры воздуха, увеличением интенсивности движения уплотненный снег превращается в лед, поэтому его необходимо удалять в кратчайши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я уплотненного снега с проезжей  части дорог осуществляется механизирован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Механическое -  автогрейде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3" w:name="sub_1447"/>
      <w:bookmarkEnd w:id="13"/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bookmarkStart w:id="14" w:name="sub_1447"/>
      <w:bookmarkEnd w:id="14"/>
      <w:r>
        <w:rPr>
          <w:sz w:val="28"/>
          <w:szCs w:val="28"/>
        </w:rPr>
        <w:t>- перемещение или выдвижение на проезжую часть магистралей,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Текущий ремонт дорожных одежд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рожных одежд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кущему ремонту дорожных одежд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 смесью щебня (песко-гравийной смесью). Заделка выбоин производится без обработки их нефтебитумом и зарубки с уплотнением виброплитой (тромбовкой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классический» теку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в течение всего сезона в соответствии с утвержденными перечнями дорог, подлежащих ремонту, соблюдением очередности и  соответствии с технологией выполнения работ (СНиП 2.05.02-8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06.03-85; ВСН 24-88).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9:00Z</dcterms:created>
  <dc:creator>User1</dc:creator>
  <dc:description/>
  <cp:keywords/>
  <dc:language>en-US</dc:language>
  <cp:lastModifiedBy>User1</cp:lastModifiedBy>
  <dcterms:modified xsi:type="dcterms:W3CDTF">2011-11-08T04:19:00Z</dcterms:modified>
  <cp:revision>2</cp:revision>
  <dc:subject/>
  <dc:title>АДМИНИСТРАЦИЯ</dc:title>
</cp:coreProperties>
</file>