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РНИЛ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07.12.2011 г. № 35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rPr/>
      </w:pPr>
      <w:r>
        <w:rPr/>
        <w:t xml:space="preserve"> </w:t>
      </w:r>
      <w:r>
        <w:rPr/>
        <w:t xml:space="preserve">О сайте администрации Корниловского сельсовета </w:t>
      </w:r>
    </w:p>
    <w:p>
      <w:pPr>
        <w:pStyle w:val="2"/>
        <w:widowControl w:val="false"/>
        <w:rPr/>
      </w:pPr>
      <w:r>
        <w:rPr/>
        <w:t xml:space="preserve"> </w:t>
      </w:r>
      <w:r>
        <w:rPr/>
        <w:t>Болотнинского  района Новосибирской области</w:t>
      </w:r>
    </w:p>
    <w:p>
      <w:pPr>
        <w:pStyle w:val="2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9.02.2009 г. № 8-ФЗ               «Об обеспечении доступа к информации о деятельности государственных органов и органов местного самоуправления», и Представлением прокуратуры Болотнинского район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дополнения в приложение № 1 Постановления № 23 от 11.07. 2011 года «О сайте администрации Корниловского сельсовета, Болотнинского района Новосибир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 подпункт 1 п.5.1. внести дополнение п. Г – перечень подведомственных организаций, сведения об их задачах и функциях, а также почтовые адреса, адреса электронной почты, номера телефонов справочных служб подведомственных организ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. Ж – сведения о средствах массовой информации, утвержденных государственным органом, органом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ложение № 2 Постановления № 23 от 11.07. 2011 привести в соответствие с Положением п.1 Перечня  читать в следующей редак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щая информация об органе местного самоуправления Корнил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печатном органе местного самоуправления «Бюллетене органов местного самоуправления Корнил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рниловского сельсовета                               В.В. В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 прокура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аршему помощнику прокурор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юристу 1 класса Е.А. Поп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ше представление  от 08.11. 2011 года № 2-36-2011 «Об установлении нарушений Федерального закона от 09.02. 2009 года № 8 «Об обеспечении доступа к информации о деятельности государственных органов и органов местного самоуправления»», рассмотрено в администрации Корниловского сельсовета. Главой Корниловского сельсовета издано Постановление о внесении дополнений и изменений в постановление № 23 от 11.07. 2011 года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ниловского сельсовета                                           В.В. Вини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43:00Z</dcterms:created>
  <dc:creator>User1</dc:creator>
  <dc:description/>
  <cp:keywords/>
  <dc:language>en-US</dc:language>
  <cp:lastModifiedBy>User1</cp:lastModifiedBy>
  <cp:lastPrinted>2011-12-09T14:16:00Z</cp:lastPrinted>
  <dcterms:modified xsi:type="dcterms:W3CDTF">2011-12-09T08:21:00Z</dcterms:modified>
  <cp:revision>8</cp:revision>
  <dc:subject/>
  <dc:title>   АДМИНИСТРАЦИЯ</dc:title>
</cp:coreProperties>
</file>