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АДМИНИСТРАЦИЯ КОРНИЛОВСКОГО  СЕЛЬСОВЕТА БОЛОТНИНСКОГО РАЙОНА НОВОСИБИРСКОЙ ОБЛАСТИ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От 07.12.  2011 г.   № 36  с. Корни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О внесении изменений и дополнений в Устав муниципального казённого учреждения культуры «Корниловское сельское культурное объединение» с. Корнилово, Болотн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8.05.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</w:t>
      </w:r>
      <w:r>
        <w:rPr>
          <w:color w:val="000000"/>
          <w:sz w:val="28"/>
          <w:szCs w:val="28"/>
        </w:rPr>
        <w:t>от 12.01. 1996 №7-ФЗ «О некоммерческих организациях»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изменения и утвердить в новой редакции Устав Муниципального казённого учреждения культуры «Корниловское сельское культурное  объединение »  с. Корнилово,  Болотнинского района, Новосибирской области (согласно приложени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  в периодическом печатном издании «Бюллетене органов местного самоуправ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sz w:val="28"/>
          <w:szCs w:val="28"/>
        </w:rPr>
        <w:t>Глава Корниловского  сельсовета                                      В.В. Виниченко</w:t>
      </w:r>
      <w:r>
        <w:rPr/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орнил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т 07.12. 2011 года №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МУНИЦИПАЛЬНЫЙ ПРАВОВОЙ 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И ДОПОЛНЕНИЙ В У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КАЗЁННОГО УЧРЕЖДЕНИЯ КУЛЬТУРЫ «КОРНИЛОВСКОЕ СЕЛЬСКОЕ КУЛЬТУРНОЕ ОБЪЕДИН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. КОРНИЛОВО БОЛОТНИНСКОГО 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Изложить  п.п.1.2. ч.1.ст.1 Устава Муниципального казённого учреждения культуры «Корниловское сельское культурное объедин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рнилово Болотнинского района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именование Казённого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е – Муниципальное казённое учреждение культуры «Корниловское сельское культурное объединение» с. Корнилово Болотнинского района Новосибирской области, сокращенное – МКУК «КС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ложить п.п.1.4.ч.1 ст.1 Устава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чредителем Казённого учреждения является администрация Корниловского сельсовета Болотнинского района Новосибирской области. Казённое учреждение находится в ведомственном подчинении администрации Корниловского сельсовета Болотнин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рниловского сельсовета                              В.В. Ви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4:00Z</dcterms:created>
  <dc:creator>User1</dc:creator>
  <dc:description/>
  <cp:keywords/>
  <dc:language>en-US</dc:language>
  <cp:lastModifiedBy>User1</cp:lastModifiedBy>
  <cp:lastPrinted>2011-12-22T15:47:00Z</cp:lastPrinted>
  <dcterms:modified xsi:type="dcterms:W3CDTF">2011-12-22T09:49:00Z</dcterms:modified>
  <cp:revision>6</cp:revision>
  <dc:subject/>
  <dc:title>                                                                                                         Приложение</dc:title>
</cp:coreProperties>
</file>