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к распоряжению от 14.01.2022 №6А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/>
        <w:t xml:space="preserve">Администрация Корниловского сельсовета Болотнинского района Новосибирской области.далее именуемый “Работодатель”, в лице главы Эйснер Надежды владимировны, действующего на основании   УСТАВА,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а сторон Договора:</w:t>
            </w:r>
          </w:p>
          <w:p>
            <w:pPr>
              <w:pStyle w:val="Normal"/>
              <w:rPr/>
            </w:pPr>
            <w:r>
              <w:rPr/>
              <w:t>Администрация Корниловского сельсовета</w:t>
            </w:r>
          </w:p>
          <w:p>
            <w:pPr>
              <w:pStyle w:val="Normal"/>
              <w:rPr/>
            </w:pPr>
            <w:r>
              <w:rPr/>
              <w:t>Болотн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и сторон Договора: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орниловского сельсовет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йснер Н.В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заключения Договора 14.01.2022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3-05-16T04:51:00Z</dcterms:modified>
  <cp:revision>24</cp:revision>
  <dc:subject/>
  <dc:title/>
</cp:coreProperties>
</file>