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Cs w:val="20"/>
        </w:rPr>
        <w:t>14</w:t>
      </w:r>
      <w:r>
        <w:rPr>
          <w:szCs w:val="20"/>
        </w:rPr>
        <w:br/>
        <w:t>к распоряжения от 14.01.2022 №6А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18"/>
          <w:shd w:fill="FFFFFF" w:val="clear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Федеральным стандартом «Доходы», утвержденным приказом Минфина </w:t>
      </w:r>
      <w:r>
        <w:rPr>
          <w:szCs w:val="1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18"/>
          <w:shd w:fill="FFFFFF" w:val="clear"/>
        </w:rPr>
        <w:t>–</w:t>
      </w:r>
      <w:r>
        <w:rPr>
          <w:rFonts w:eastAsia="Arial"/>
          <w:szCs w:val="18"/>
          <w:shd w:fill="FFFFFF" w:val="clear"/>
        </w:rPr>
        <w:t xml:space="preserve"> </w:t>
      </w:r>
      <w:r>
        <w:rPr>
          <w:szCs w:val="2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szCs w:val="20"/>
          <w:shd w:fill="FFFFFF" w:val="clear"/>
        </w:rPr>
        <w:t xml:space="preserve"> от 30.12.2017 </w:t>
      </w:r>
      <w:r>
        <w:rPr>
          <w:szCs w:val="20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составлением годовой отчетности (кроме имущества, инвентар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лучае стихийного бедствия, пожара и других чрезвычайных ситуаций, выз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экстремальными условиями (сразу же по окончании пожара или стихи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большом объеме работ для одновременного проведения инвентаризаци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ются рабочие инвентаризационные комиссии. Персональный состав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йствующих и рабочих инвентаризационных комиссий утверждает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остав инвентаризационной комиссии включают представителей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4. Сроки проведения плановых инвентаризаций установлены в Графике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товарно-материальных ценностей. Внеплановые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5. До начала проверки фактического наличия имущества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длежит получить приходные и расходные документы или отчеты о дв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 и денежных средств, не сданные и не учтенные бухгалтери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ь инвентаризационной комиссии визирует все приходные и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кументы, приложенные к реестрам (отчетам), с указанием «до инвентаризации на "___"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дата). Это служит основанием для определения остатков имущества к 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6. Ответственные лица дают расписки о том, что к началу инвентаризации все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 приходные документы на имущество сданы в бухгалтерию или переданы комиссии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ценности, поступившие на их ответственность, оприходованы, а выбывшие – спис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асход. Аналогичные расписки дают сотрудники, имеющие подотчетные сумм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7. Фактическое наличие имущества при инвентаризации определяют путем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8. Проверка фактического наличия имущества производится при обязательном уча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по объектам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7). По объектам, переданным в аренду, безвозмездное пользование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ученным в аренду, безвозмездное пользование и по другим основаниям, с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задолженности по кредитам, займам (ссу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рмы заполняют в порядке, установленном Методическими указаниями, утвержд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ля результатов инвентаризации расходов будущих периодов применяется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0. Инвентаризационная комиссия обеспечивает полноту и точность внесения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х о фактических остатках основных средств, нематериальных активов, 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ов и другого имущества, денежных средств, финансовых активов и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1. Если инвентаризация проводится в течение нескольких дней, то помещения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хранятся материальные ценности, при уходе инвентаризационной комиссии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ечатаны. Во время перерывов в работе инвентаризационных комиссий (в обе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рыв, в ночное время, по другим причинам) описи должны храниться в ящике (шка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2. Если ответственные лица обнаружат после инвентаризации ошибки в описях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лжны немедленно (до открытия склада, кладовой, секции и т. п.) заявить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 осуществляет проверку указанных фактов и в случа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 Особенности инвентаризации отдельных видов имущества, финансов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. Инвентаризация основных средств проводится один раз в год перед с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й бухгалтерской отчетности. Исключение – объекты библиотечного фо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и порядок инвентаризации которых изложены в пункте 3.2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 основные средства на балансовых счетах 101.00 «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новные средства, которые временно отсутствуют (находятся у подрядчика на ремонт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ов в командировке и т. д.), инвентаризируются по документам и регистрам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(ф. 0504087). Графы 8 и 9 инвентаризационной описи по Н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2. Инвентаризация библиотечных фондов проводится при смене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библиотечного фонда комиссия проверяет книги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электронные документы – по количественным показат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3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и причины законсервированных и временно приостановлен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роверке используется техническая документация, акты сдачи выполнен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каждому отдельному виду работ, конструктивным элементам и оборудованию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казывает наименование объекта и объем выполненных работ. В графах 8 и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по НФА комиссия указывает ход реализации влож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ии с пунктом 75 Инструкции, утвержденной приказом Минфина от 25.03.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№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свидетельства, патенты и лицензионные договоры, которые подтвер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ути, отгруженные, не оплачены в срок, на складах других организаций), прове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инвентаризационные описи (ф. 0504087) составляются на матер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пути. По каждой отправке в описи указывается наименование, количе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тгружены и не оплачены вовремя покупателями. По каждой отгрузке в описи 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именование покупателя и материальных запасов, сумма, дата отгрузки, дата выпис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ереданы в переработку. В описи указывается наименование перераба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, фактическая стоимость по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на складах других организаций. В описи 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ломбирует подсобные помещения, подвалы и другие места, где есть отдельные вхо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6. При инвентаризации денежных средств на лицевых и банковских счетах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на счетах 201.11, 201.21, 201.22, 201.26, 201.27 с выписками из лицев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Если в бухучете числятся остатки по средствам в пути (счета 201.13, 201.23),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с данными подтверждающих документов – банковскими квитанц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витанциями почтового отделения, копиями сопроводительных ведомостей на с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7. Проверку наличных денег в кассе комиссия начинает с операционных касс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едутся расчеты через контрольно-кассовую технику. Суммы наличных денег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овать данным книги кассира-операциониста, показателям на кассовой лен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наличных денежных средств, денежных документов и бланков ст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кассовую книгу, отчеты кассира, приходные и расходные кассовые орд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журнал регистрации приходных и расходных кассовых ордеров, доверенности на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суммы, оприходованные в кассу, с суммами, списанными с лицевого (расчет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8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9. Инвентаризацию расчетов с дебиторами и кредиторами комиссия проводит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суммы невыплаченной зарплаты (депонированные суммы), а также пере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данные бухучета с суммами в актах сверки с покупателями (заказчикам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ставщиками (исполнителями, подрядчиками), а также с бюджетом и внебюдж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кредиторскую задолженность, не востребованную кредиторами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скую задолженность, безнадежную к взысканию и сомнительную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0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1. При инвентаризации резервов предстоящих расходов комиссия пров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2. При инвентаризации доходов будущих периодов комиссия проверяет правомер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есения полученных доходов к доходам будущих периодов. К доходам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субсидии на финансовое обеспечение государственного задания по соглаш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акже проверяется правильность формирования оценки доходов будущих периодов.При инвентаризации, проводимой перед годовой отчетностью, проверяется обосн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3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1. Правильно оформленные инвентаризационной комиссией и подписанные всем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членами и ответственными лицами инвентаризационные описи (сличительные ведомост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ы о результатах инвентаризации передаются в бухгалтерию для выверк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го наличия имущественно-материальных и других ценностей,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2. Выявленные расхождения в инвентаризационных описях (сличительных ведомост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бщаются в ведомости расхождений по результатам инвентаризации (ф. 0504092)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учае она будет приложением к акту о результатах инвентаризации (ф. 0504835).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писывается всеми членами инвентаризационной комиссии и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3. После завершения инвентаризации выявленные расхождения (неучтенные объе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едостачи) должны быть отражены в бухгалтерском учете, а при необходимости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4. Результаты инвентаризации отражаются в бухгалтерском учете и отчетности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яца, в котором была закончена инвентаризация, а по годовой инвентаризации –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5. На суммы выявленных излишков, недостач основных средств, нематериальн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 инвентаризационная комиссия требует объяснение с ответ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лица по причинам расхождений с данными бухгалтерского учета. Приказом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ется комиссия для проведения внутреннего служебного расследования для вы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иновного лица, допустившего возникновение несохранности доверенных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сновные средств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ьные запасы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инансовые вложения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нежные средства 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четах, дебиторск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кварталь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последний ден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ин раз в три месяца</w:t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организациями и учреждениями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 на 1 декаб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езапные инвентаризац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rjabinina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5-16T04:54:00Z</dcterms:modified>
  <cp:revision>15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