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распоряжению от 14.01.2022 №6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5-16T04:52:00Z</dcterms:modified>
  <cp:revision>15</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