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/>
        <w:t>Приложение 2</w:t>
        <w:br/>
        <w:t>к распоряжению от 14.01.2022 №6А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инвентаризационной комиссии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  <w:t xml:space="preserve">1. Создать постоянно действующую инвентаризационную комиссию в следующем составе: 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100"/>
      </w:tblGrid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Н.М.</w:t>
            </w:r>
          </w:p>
        </w:tc>
      </w:tr>
      <w:tr>
        <w:trPr>
          <w:trHeight w:val="445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Корниловского сельсовета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ик Т.И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тякова В.В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</w:t>
      </w:r>
      <w:r>
        <w:rPr/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авильно и своевременно оформлять материалы инвентаризации;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4"/>
        <w:gridCol w:w="680"/>
        <w:gridCol w:w="1768"/>
        <w:gridCol w:w="856"/>
        <w:gridCol w:w="218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tbl>
      <w:tblPr>
        <w:tblW w:w="1236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083"/>
        <w:gridCol w:w="3100"/>
      </w:tblGrid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Шаповалова Н.М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асинович Л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Корниловского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оровик Т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Ильтякова В.В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харова Н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ивоварова И.В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Мартынчик И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Аверкиев Л.В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0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5-16T04:45:00Z</dcterms:modified>
  <cp:revision>26</cp:revision>
  <dc:subject/>
  <dc:title>Приложение к учетной политике для целей бухучета. Состав инвентаризационной комиссии</dc:title>
</cp:coreProperties>
</file>