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br/>
        <w:t>к распоряжению от 14.01.2022 №6А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Номера журналов операций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3"/>
        <w:gridCol w:w="7057"/>
      </w:tblGrid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журнала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журнал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счету «Касса»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прочим операция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144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54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5-16T04:47:00Z</dcterms:modified>
  <cp:revision>20</cp:revision>
  <dc:subject/>
  <dc:title>Приложение к учетной политике для целей бухучета. Номера журналов операций</dc:title>
</cp:coreProperties>
</file>