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НИЛ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Вносится главой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 xml:space="preserve">Корниловского сельсовета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Болотнинского района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О бюджете Корниловского сельсовета  Болотнинского района Новосибирской области на 2021 год  и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татья 1. Основные характеристики бюджета Корниловского  сельсовета Болотнинского района Новосибирской области на 2021 год и на плановый период 2022-2023 г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Утвердить основные характеристики бюджета  Корниловского сельсовета (далее поселения) на 2021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в сумме 6136,1 тысяч рублей, в том числе объем безвозмездных поступлений в сумме 4793,8 тысяч рублей, из них общий объем межбюджетных трансфертов, получаемых из других бюджетов Российской Федерации в сумме 4793,8 тысяч рублей;</w:t>
      </w:r>
    </w:p>
    <w:p>
      <w:pPr>
        <w:pStyle w:val="Normal"/>
        <w:jc w:val="both"/>
        <w:rPr/>
      </w:pPr>
      <w:r>
        <w:rPr/>
        <w:t>2) общий объем расходов бюджета в сумме 6136,1 тысяч рублей;</w:t>
      </w:r>
    </w:p>
    <w:p>
      <w:pPr>
        <w:pStyle w:val="Normal"/>
        <w:jc w:val="both"/>
        <w:rPr/>
      </w:pP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основные  характеристики бюджета поселения на 2022 год и на 2023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на 2022 год в сумме 3181,4 тысяча рублей, в том числе объем безвозмездных поступлений в сумме 1494,4  тысячи  рублей, из них общий объем межбюджетных трансфертов, получаемых из других бюджетов Российской Федерации в сумме 1716,7 тысяч рублей и на 2023 год в сумме  3743,7 тысячи рублей, в том числе объем безвозмездных поступлений в сумме 2142,8 тысячи рублей, из них общий объем межбюджетных трансфертов, получаемых из других бюджетов Российской Федерации в сумме 2142,8 тысячи рублей;</w:t>
      </w:r>
    </w:p>
    <w:p>
      <w:pPr>
        <w:pStyle w:val="Normal"/>
        <w:jc w:val="both"/>
        <w:rPr/>
      </w:pPr>
      <w:r>
        <w:rPr/>
        <w:t>2) общий объем   расходов бюджета поселения на 2022 год в сумме 3181,4  тысяча рублей, в том числе условно утвержденные  расходы в сумме 79,5 тысяч рублей, и на 2023 год в сумме 3743,7 тысячи рублей, в том числе условно утвержденные  расходы в сумме  187,2 тысяч  рублей;</w:t>
      </w:r>
    </w:p>
    <w:p>
      <w:pPr>
        <w:pStyle w:val="Normal"/>
        <w:jc w:val="both"/>
        <w:rPr/>
      </w:pPr>
      <w:r>
        <w:rPr/>
        <w:t>3)  установить, что бюджет приним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Статья 2.  Главные администраторы доходов бюджета поселения и главные администраторы источников финансирования бюджета поселения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главных администраторов доходов бюджета  поселения на 2021 год и плановый период 2022 и 2023 годов  согласно  приложению 1 к  настоящему решению, в том 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главных администраторов налоговых и неналоговых доходов бюджета поселения согласно  таблице 1</w:t>
      </w:r>
    </w:p>
    <w:p>
      <w:pPr>
        <w:pStyle w:val="Normal"/>
        <w:ind w:left="300" w:hanging="0"/>
        <w:jc w:val="both"/>
        <w:rPr/>
      </w:pPr>
      <w:r>
        <w:rPr/>
        <w:t>2) перечень главных администраторов безвозмездных поступлений  бюджета поселения согласно таблице 2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 главных администраторов источников финансирования дефицита бюджета поселения на 2021 год и плановый период 2022- 2023 год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становить, что в случае изменения в 2021 году и плановом периоде 2022 и 2023 годов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 поселения  вправе вносить соответствующие изменения в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Статья 3. Формирование доходов бюджета поселения</w:t>
      </w:r>
    </w:p>
    <w:p>
      <w:pPr>
        <w:pStyle w:val="Normal"/>
        <w:ind w:right="-6" w:hanging="0"/>
        <w:jc w:val="both"/>
        <w:rPr/>
      </w:pPr>
      <w:r>
        <w:rPr/>
        <w:t xml:space="preserve">          </w:t>
      </w:r>
      <w:r>
        <w:rPr/>
        <w:t>1. Установить, что доходы  бюджета поселения на 2021 год и на плановый период 2022 и 2023 годов формируются за счет  доходов от  предусмотренных  законодательством Российской Федерации  о налогах и сборах федеральных  налогов и сборов, в том числе от налогов, предусмотренных специальными налоговыми режимами, а также  пеней и штрафов по ним, неналоговых доходов,  а так же за счет безвозмездных   поступлений .</w:t>
      </w:r>
    </w:p>
    <w:p>
      <w:pPr>
        <w:pStyle w:val="Normal"/>
        <w:ind w:right="-6" w:hanging="0"/>
        <w:jc w:val="both"/>
        <w:rPr/>
      </w:pPr>
      <w:r>
        <w:rPr/>
        <w:t xml:space="preserve">         </w:t>
      </w:r>
      <w:r>
        <w:rPr/>
        <w:t>2. Утвердить приложение 3 Доходы бюджета  Корниловского сельсовета на 2021 год к настоящему решению согласно таблице  1, на плановый период 2022- 2023 годов согласно таблице 2.</w:t>
      </w:r>
    </w:p>
    <w:p>
      <w:pPr>
        <w:pStyle w:val="Normal"/>
        <w:rPr/>
      </w:pPr>
      <w:r>
        <w:rPr/>
        <w:t xml:space="preserve">         </w:t>
      </w:r>
      <w:r>
        <w:rPr/>
        <w:t>3.Утвердить нормативы распределения доходов между бюджетами бюджетной системы  Российской Федерации,  не установленные бюджетным законодательством Российской Федерации на 2021 год и плановый период 2022-2023 годов согласно  приложения 4 таблицы 1 и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Установить, что МУП «Дирекция единого заказчика   ЖКУ», за использование муниципального имущества Корниловской  сельской администрации освобождается от перечисления в бюджет Корниловской сельской администрации части прибыли по итогам работы (квартал, год)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Расходы бюджета поселения на 2021 год и на плановый период 2022 и 2023 годов</w:t>
      </w:r>
    </w:p>
    <w:p>
      <w:pPr>
        <w:pStyle w:val="Normal"/>
        <w:jc w:val="both"/>
        <w:rPr/>
      </w:pPr>
      <w:r>
        <w:rPr/>
        <w:t>1.Установить, что главным распорядителем расходов бюджета Корниловского сельсовета является администрация Корниловского сельсовета.</w:t>
      </w:r>
    </w:p>
    <w:p>
      <w:pPr>
        <w:pStyle w:val="Normal"/>
        <w:jc w:val="both"/>
        <w:rPr/>
      </w:pPr>
      <w:r>
        <w:rPr/>
        <w:t>2.Утвердить в пределах общего объема расходов, установленного статьей 1 настоящего решения распределение бюджетных ассигнований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1 год согласно таблице 1 приложения 5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2022-2023 годы согласно таблицы 2 приложения 5 к настоящему решению.</w:t>
      </w:r>
    </w:p>
    <w:p>
      <w:pPr>
        <w:pStyle w:val="Normal"/>
        <w:jc w:val="both"/>
        <w:rPr/>
      </w:pPr>
      <w:r>
        <w:rPr/>
        <w:t>3. Утвердить ведомственную структуру расходов бюджета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1 год согласно таблице 1 приложения 6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на 2022-2023 годы согласно таблицы 2 приложения 6 к настоящему решению.</w:t>
      </w:r>
    </w:p>
    <w:p>
      <w:pPr>
        <w:pStyle w:val="Normal"/>
        <w:jc w:val="both"/>
        <w:rPr/>
      </w:pPr>
      <w:r>
        <w:rPr/>
        <w:t>4.Установить, что из бюджета  Корниловского сельсовета  предоставляются субсидии  МУП «ДЕЗЖКУ» Корниловского муниципального образования на следующие цели: содержание объектов коммунальной инфраструктуры в сумм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0 год -33,9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1 год -0,0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2 год - 0,0 тысяч рублей</w:t>
      </w:r>
    </w:p>
    <w:p>
      <w:pPr>
        <w:pStyle w:val="Normal"/>
        <w:jc w:val="both"/>
        <w:rPr/>
      </w:pPr>
      <w:r>
        <w:rPr/>
        <w:t xml:space="preserve">Субсидии юридическим лицам, индивидуальным предпринимателем и физическим лицам-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м (реализацией) товаров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предусмотренных ведомственной структурой расходов бюджета на 2021 год и на 2022-2023 годы по соответствующим целевым статьям и виду расходов, в порядке установленном  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рядок предоставления указанных субсидий устанавливается администрацией Корнил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>1. Установить источники финансирования дефицита бюджета поселения:</w:t>
      </w:r>
    </w:p>
    <w:p>
      <w:pPr>
        <w:pStyle w:val="Normal"/>
        <w:jc w:val="both"/>
        <w:rPr/>
      </w:pPr>
      <w:r>
        <w:rPr/>
        <w:t>1) на 2021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2-2023 годы согласно таблице 2 приложения 7 к настоящему решению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Статья 6. Перечень публичных нормативных обязательств, подлежащих исполнению за счет средств бюджета поселения  на 2021 год и плановый период 2022 и 2023 годов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4"/>
          <w:szCs w:val="24"/>
          <w:lang w:val="ru-RU"/>
        </w:rPr>
        <w:t>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68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яч</w:t>
      </w:r>
      <w:r>
        <w:rPr>
          <w:sz w:val="24"/>
          <w:szCs w:val="24"/>
        </w:rPr>
        <w:t xml:space="preserve"> рублей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</w:t>
      </w:r>
      <w:r>
        <w:rPr>
          <w:sz w:val="24"/>
          <w:szCs w:val="24"/>
          <w:lang w:val="ru-RU"/>
        </w:rPr>
        <w:t xml:space="preserve"> в сумме 9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яч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 в сумме</w:t>
      </w:r>
      <w:r>
        <w:rPr/>
        <w:t xml:space="preserve"> </w:t>
      </w:r>
      <w:r>
        <w:rPr>
          <w:sz w:val="24"/>
          <w:szCs w:val="24"/>
          <w:lang w:val="ru-RU"/>
        </w:rPr>
        <w:t xml:space="preserve">13,0 </w:t>
      </w:r>
      <w:r>
        <w:rPr>
          <w:sz w:val="24"/>
          <w:szCs w:val="24"/>
        </w:rPr>
        <w:t>тыс</w:t>
      </w:r>
      <w:r>
        <w:rPr>
          <w:sz w:val="24"/>
          <w:szCs w:val="24"/>
          <w:lang w:val="ru-RU"/>
        </w:rPr>
        <w:t xml:space="preserve">яч </w:t>
      </w:r>
      <w:r>
        <w:rPr>
          <w:sz w:val="24"/>
          <w:szCs w:val="24"/>
        </w:rPr>
        <w:t>рублей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5. Утвердить перечень публичных нормативных обязательств, подлежащих исполнению за счет средств бюджета района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1)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согласно таблице 1 приложения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2)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ы согласно таблице 2 приложения</w:t>
      </w:r>
      <w:r>
        <w:rPr>
          <w:sz w:val="24"/>
          <w:szCs w:val="24"/>
          <w:lang w:val="ru-RU"/>
        </w:rPr>
        <w:t xml:space="preserve"> 8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Статья 7.  Перечень  иных межбюджетных трансфертов, передаваемых из                         бюджета поселения в бюджет района.</w:t>
      </w:r>
    </w:p>
    <w:p>
      <w:pPr>
        <w:pStyle w:val="Normal"/>
        <w:rPr/>
      </w:pPr>
      <w:r>
        <w:rPr/>
        <w:t>Установить цели предоставления и распределения иных межбюджетных трансфертов из бюджета :</w:t>
      </w:r>
    </w:p>
    <w:p>
      <w:pPr>
        <w:pStyle w:val="Normal"/>
        <w:rPr/>
      </w:pPr>
      <w:r>
        <w:rPr/>
        <w:t xml:space="preserve">на осуществление передаваемых полномочий контрольно-счетных органов поселения, согласно приложения  № 9: </w:t>
      </w:r>
    </w:p>
    <w:p>
      <w:pPr>
        <w:pStyle w:val="Normal"/>
        <w:rPr/>
      </w:pPr>
      <w:r>
        <w:rPr/>
        <w:t>на 2021 год – 27,4 тысяч рублей</w:t>
      </w:r>
    </w:p>
    <w:p>
      <w:pPr>
        <w:pStyle w:val="Normal"/>
        <w:rPr/>
      </w:pPr>
      <w:r>
        <w:rPr/>
        <w:t>на 2022 год  - 23,0  тысячи рублей</w:t>
      </w:r>
    </w:p>
    <w:p>
      <w:pPr>
        <w:pStyle w:val="Normal"/>
        <w:rPr/>
      </w:pPr>
      <w:r>
        <w:rPr/>
        <w:t>на 2023год  - 27,2 тысячи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8.  Дорожный фонд</w:t>
      </w:r>
    </w:p>
    <w:p>
      <w:pPr>
        <w:pStyle w:val="Normal"/>
        <w:jc w:val="both"/>
        <w:rPr/>
      </w:pPr>
      <w:r>
        <w:rPr/>
        <w:t xml:space="preserve">1) Утвердить объем бюджетных ассигнований дорожного фонда, согласно приложения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к настоящему реше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 2021 год – 637,5 тысяч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2 год -  674,3 тысячи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на 2023 год – 699,7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татья 9. Особенности заключения и оплата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Заключение и оплата муниципальными казенными учреждениями и администрацией Корниловского сельсовета договоров, исполнение которых осуществляется за счет средств бюджета поселения, производятся в пределах доведенных им лимитов бюджет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язательств в соответствии с  классификацией расходов бюджета поселения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 xml:space="preserve">2.При нарушении казённым учреждением, администрацией Корниловского сельсовета установленного порядка учета бюджетных обязательств санкционирование оплаты денежных обязательств казенного учреждения, администрации Корниловского сельсовета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>приостанавливается в соответствии с порядком, определенном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Установить, что казённое учреждения и администрация Корниловского сельсовета  при заключении договоров (муниципальных контрактов) на поставку товаров (работ, услуг) в праве предусматривать авансовые платеж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в размере 100 процентов суммы договора (контракта) - по договорам (контрактам);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) на предоставление услуг связи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) об обучении на курсах повышении квалификации,  приобретение авиа- и железнодорожных билетов, билетов для  проезда городским и пригородным транспортом, путевок на  санаторно  -курортное лечение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) по договорам обязательного страхования гражданской ответственности владельцев транспортных  средств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) по договорам, подлежащим оплате за счет средств, полученных от  иной приносящей доход деятель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) в размере 100 процентов  суммы договоров (контракта) -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0. Софинансирование расходов, осуществляемых за счет средств областного бюджета</w:t>
      </w:r>
    </w:p>
    <w:p>
      <w:pPr>
        <w:pStyle w:val="Normal"/>
        <w:jc w:val="both"/>
        <w:rPr/>
      </w:pPr>
      <w:r>
        <w:rPr/>
        <w:t>Установить, что средства бюджета поселения, предусмотренные на условиях 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и областными органа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Резервный фонд бюджета  поселения</w:t>
      </w:r>
    </w:p>
    <w:p>
      <w:pPr>
        <w:pStyle w:val="Normal"/>
        <w:jc w:val="both"/>
        <w:rPr/>
      </w:pPr>
      <w:r>
        <w:rPr/>
        <w:t>Установить предельный объем резервного фонда на 2021 год в сумме 6,1 тысяча рублей, на 2022год 3,2 тысячи рублей, на 2023 год 3,7 тысячи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2. Муниципальный внутренний долг поселения и расходы на его обслуживание</w:t>
      </w:r>
    </w:p>
    <w:p>
      <w:pPr>
        <w:pStyle w:val="Normal"/>
        <w:jc w:val="both"/>
        <w:rPr/>
      </w:pPr>
      <w:r>
        <w:rPr/>
        <w:t>1.Установить верхний предел муниципального долга Корниловского сельсовета на 01 января 2021 года  0,0 тысяч рублей, на 1 января 2022 года в сумме 0,0 тысяч рублей, на 1 января 2023 года в сумме 0,0 тысяч рублей.</w:t>
      </w:r>
    </w:p>
    <w:p>
      <w:pPr>
        <w:pStyle w:val="Normal"/>
        <w:jc w:val="both"/>
        <w:rPr/>
      </w:pPr>
      <w:r>
        <w:rPr/>
        <w:t>2.Установить предельный объем муниципального долга Корниловского сельсовета на 2021 год  0,0 тысяч рублей, на 2022 год 0,0 тысяч рублей, на 2023 год 0,0 тысяч рублей.</w:t>
      </w:r>
    </w:p>
    <w:p>
      <w:pPr>
        <w:pStyle w:val="Normal"/>
        <w:jc w:val="both"/>
        <w:rPr/>
      </w:pPr>
      <w:r>
        <w:rPr/>
        <w:t>3.Установить предельный объем расходов бюджета поселения на обслуживание муниципального долга  в 2021 году 0,0 тысяч рублей, в 2022 году 0,0 тысяч рублей, в 2023 году 0,0 тысяч рублей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атья 13. Особенности использования остатков целевых средств, поступивших из областного бюджета в бюджет поселения</w:t>
      </w:r>
    </w:p>
    <w:p>
      <w:pPr>
        <w:pStyle w:val="Normal"/>
        <w:jc w:val="both"/>
        <w:rPr/>
      </w:pPr>
      <w:r>
        <w:rPr/>
        <w:t xml:space="preserve">Установить, то неиспользованные по состоянию на 1 января 2022 года остатки целевых средства, поступивших из областного бюджета в бюджет поселения, подлежат возврату в доход областного бюджета. Зачисленные в доход областного  бюджета неиспользованные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татки целевых средств могут быть возвращены в бюджет  Корниловского сельсовета при установлении наличия потребности в использовании их на те же цели в соответствии </w:t>
      </w:r>
    </w:p>
    <w:p>
      <w:pPr>
        <w:pStyle w:val="Normal"/>
        <w:jc w:val="both"/>
        <w:rPr/>
      </w:pPr>
      <w:r>
        <w:rPr/>
        <w:t>с решениями главных администраторов доходов областного бюджета от возврата неиспользованных остатков целев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4.  Особенности исполнения бюджета поселения в 2021 году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му разделу, подразделу, целевой статьи, группе и подгруппе расходов классификации расходов бюджета (за исключением случаев, установленных настоящим решением и принимаемыми в соответствии с ним нормативными правовыми актами администрации Корнил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ить настоящее решение Главе Корниловского сельсовета Болотнинского района Новосибирской области для подписания, опубликования в периодическом печатном издании  «Бюллетень органов местного самоуправления Корнил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орниловского сельсовета                                       Председатель Совета депутатов </w:t>
      </w:r>
    </w:p>
    <w:p>
      <w:pPr>
        <w:pStyle w:val="Normal"/>
        <w:rPr/>
      </w:pPr>
      <w:r>
        <w:rPr/>
        <w:t xml:space="preserve">Болотнинского района                                                         Корнил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Болотн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>_____________Н.В.Эйснер                                               __________П.И.Антон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7"/>
        </w:tabs>
        <w:ind w:left="637" w:hanging="49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57:00Z</dcterms:created>
  <dc:creator>USER</dc:creator>
  <dc:description/>
  <cp:keywords/>
  <dc:language>en-US</dc:language>
  <cp:lastModifiedBy>Виктор</cp:lastModifiedBy>
  <cp:lastPrinted>2020-12-08T13:48:00Z</cp:lastPrinted>
  <dcterms:modified xsi:type="dcterms:W3CDTF">2020-12-08T06:49:00Z</dcterms:modified>
  <cp:revision>164</cp:revision>
  <dc:subject/>
  <dc:title>Приложение  №1</dc:title>
</cp:coreProperties>
</file>