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КОРНИЛ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18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12.2021 г.                                                                                                   №48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Корниловского сельсовета Болотнинского района Новосибирской области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рниловского сельсовета Болотнинского района Новосибирской области на 2022 год и плановый период 2023 и 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орниловского сельсовета Болотн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7310,4 тыс. руб., в том числе объем безвозмездных поступлений в сумме 6023,9 тыс. руб., из них объем межбюджетных трансфертов, получаемых из других бюджетов бюджетной системы Российской Федерации в сумме 6023,9 тыс. руб., в том числе объем субсидий, субвенций и иных межбюджетных трансфертов, имеющих целевое назначение, в сумме 3704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7310,4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орниловского сельсовета Болотнинского района Новосибирской области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3 год в сумме 3322,0 тыс. руб., в том числе объем безвозмездных поступлений в сумме 2002,2 тыс. руб., из них объем межбюджетных трансфертов, получаемых из других бюджетов бюджетной системы Российской Федерации, в сумме 2002,2 тыс. руб., в том числе объем субсидий, субвенций и иных межбюджетных трансфертов, имеющих целевое назначение, в сумме 117,7 тыс. руб., и на 2024 год в сумме 2838,4 тыс. руб., в том числе объем безвозмездных поступлений в сумме 1373,3 тыс. руб., из них объем межбюджетных трансфертов, получаемых из других бюджетов бюджетной системы Российской Федерации в сумме 1373,3 тыс. руб., в том числе объем субсидий, субвенций и иных межбюджетных трансфертов, имеющих целевое назначение, в сумме 12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3322,0 тыс. руб., в том числе условно утвержденные расходы в сумме 80,1 тыс. руб., и на 2024 год в сумме 2838,4 тыс. руб., в том числе условно утвержденные расходы в сумме 13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3 год в сумме 0,0 руб., дефицит местного бюджета на 2024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Корниловского сельсовета на 2022 год и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Корниловского сельсовета на 2022 год и плановый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и плановый период 2023 и 2024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2 год и плановый период 2023 и 2024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2 год и плановый период 2023 и 2024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ведомственную структуру расходов бюджета Корниловского сельсовета на 2022 год и плановый период 2023 и 2024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Корниловского сельсовета на 2022 год в сумме 21,9 тыс. руб., в плановом периоде 2023 года в сумме 10,0 тыс. руб., 2024 года в сумме 8,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2 год в сумме 181,3 тыс. руб., на 2023 год в сумме 181,3 тыс. руб. и на 2024 год в сумме 181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Корниловского сельсовета, направляемых на исполнение публичных нормативных обязательств на 2022 год и плановый период 2023 и 2024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Корниловского сельсовета, и в пределах бюджетных ассигнований, предусмотренных ведомственной структурой расходов бюджета поселения на 2022 год и на 2023–2024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Корнил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Корнил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Корнил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Корнил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Корнил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Корниловского сельсовета в бюджет других бюджетов бюджетной системы Российской Федерации на 2022 год в сумме 36,6 тыс. руб., на 2023 год в сумме 16,6 тыс. руб., на 2024 год в сумме 14,2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Корнил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Корниловского сельсовета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638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668,3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04,6</w:t>
      </w:r>
      <w:r>
        <w:rPr>
          <w:szCs w:val="28"/>
        </w:rPr>
        <w:t xml:space="preserve"> тыс. рублей.</w:t>
      </w:r>
    </w:p>
    <w:p>
      <w:pPr>
        <w:pStyle w:val="TextBody"/>
        <w:widowControl w:val="false"/>
        <w:rPr/>
      </w:pPr>
      <w:r>
        <w:rPr>
          <w:szCs w:val="28"/>
        </w:rPr>
        <w:t>2.Утвердить смету дорожного фонда на 2022 год согласно приложению 8 к настоящему решению</w:t>
      </w:r>
      <w:r>
        <w:rPr>
          <w:szCs w:val="28"/>
          <w:lang w:val="ru-RU"/>
        </w:rPr>
        <w:t>.</w:t>
      </w:r>
    </w:p>
    <w:p>
      <w:pPr>
        <w:pStyle w:val="TextBody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Корнил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Корниловского сельсовета на 1 января 2023 года в сумме 0,0 тыс. рублей, на 01 января 2024 года в сумме 0,0 тыс. руб. и на 01 января 2025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Корниловского сельсовета на 2022 год в сумме 0,0 тыс. рублей, на 2023 год в сумме 0,0 тыс. руб. и на 2024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объем расходов местного бюджета на обслуживание муниципального долга на 2022 год в сумме 0,0 тыс. рублей, в 2023 году в сумме 0,0 т. р. и 2024 году в сумме 0,0 т. 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3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Корнил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2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орнил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Корнил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иловского сельсовета                                               Н.В. Эйсн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П.И. 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орни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55:00Z</cp:lastPrinted>
  <dcterms:modified xsi:type="dcterms:W3CDTF">2021-12-15T09:01:00Z</dcterms:modified>
  <cp:revision>397</cp:revision>
  <dc:subject/>
  <dc:title>                             БАРАТАЕВСКИЙ СЕЛЬСКИЙ СОВЕТ ДЕПУТАТОВ</dc:title>
</cp:coreProperties>
</file>