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КОРНИЛ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сессии 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17.11. 2022 г.                                               с. Корнилово                                                                          № 10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Корнило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рнило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орниловского сельсовета Болотнинского района Новосибирской области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7422,0 тыс. руб., в том числе объем безвозмездных поступлений в сумме 6026,7 тыс. руб., из них объем межбюджетных трансфертов, получаемых из других бюджетов бюджетной системы Российской Федерации в сумме 6026,7 тыс. руб., в том числе объем субсидий, субвенций и иных межбюджетных трансфертов, имеющих целевое назначение, в сумме 3577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7422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орниловского сельсовета Болотнинского района Новосибирской области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3170,5 тыс. руб., в том числе объем безвозмездных поступлений в сумме 1625,6 тыс. руб., из них объем межбюджетных трансфертов, получаемых из других бюджетов бюджетной системы Российской Федерации, в сумме 1625,6 тыс. руб., в том числе объем субсидий, субвенций и иных межбюджетных трансфертов, имеющих целевое назначение, в сумме 131,7 тыс. руб., и на 2025 год в сумме 3460,7 тыс. руб., в том числе объем безвозмездных поступлений в сумме 1689,4 тыс. руб., из них объем межбюджетных трансфертов, получаемых из других бюджетов бюджетной системы Российской Федерации в сумме 1689,4 тыс. руб., в том числе объем субсидий, субвенций и иных межбюджетных трансфертов, имеющих целевое назначение, в сумме 136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3170,5 тыс. руб., в том числе условно утвержденные расходы в сумме 76,0 тыс. руб., и на 2025 год в сумме 3460,7 тыс. руб., в том числе условно утвержденные расходы в сумме 16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орниловского сельсовета на 2023 год и плановый период 2024 и 2025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Корниловского сельсовета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и плановый период 2024 и 2025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3 год и плановый период 2024 и 2025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ведомственную структуру расходов бюджета Корниловского сельсовета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Корниловского сельсовета на 2023 год в сумме 22,3 тыс. руб., в плановом периоде 2024 года в сумме 9,5 тыс. руб., 2025 года в сумме 10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3 год в сумме 216,7 тыс. руб., на 2024 год в сумме 216,7 тыс. руб. и на 2025 год в сумме 21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Корниловского сельсовета, направляемых на исполнение публичных нормативных обязательств на 2023 год и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орниловского сельсовета, и в пределах бюджетных ассигнований, предусмотренных ведомственной структурой расходов бюджета поселения на 2023 год и на 2024–2025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Корнил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Корнил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Корнил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Корнил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Корнил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Корниловского сельсовета в бюджет других бюджетов бюджетной системы Российской Федерации на 2023 год в сумме 55,7 тыс. руб., на 2024 год в сумме 23,8 тыс. руб., на 2025 год в сумме 26,0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Корнил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Корниловского сельсовета</w:t>
      </w:r>
      <w:r>
        <w:rPr>
          <w:szCs w:val="28"/>
          <w:lang w:val="ru-RU"/>
        </w:rPr>
        <w:t xml:space="preserve">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24,7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82,5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21,2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Корнил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Корниловского сельсовета на 1 января 2024 года в сумме 0,0 тыс. рублей, на 01 января 2025 года в сумме 0,0 тыс. руб. и на 01 января 2026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Корниловского сельсовета на 2023 год в сумме 0,0 тыс. рублей, на 2024 год в сумме 0,0 тыс. руб. и на 2025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3 год в сумме 0,0 тыс. рублей, в 2024 году в сумме 0,0 т. р. и 2025 году в сумме 0,0 т.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4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орнил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орнил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Корнил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        Н.В. Эйсн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П.И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User1</cp:lastModifiedBy>
  <cp:lastPrinted>2021-11-18T11:55:00Z</cp:lastPrinted>
  <dcterms:modified xsi:type="dcterms:W3CDTF">2022-11-15T03:41:00Z</dcterms:modified>
  <cp:revision>398</cp:revision>
  <dc:subject/>
  <dc:title>                             БАРАТАЕВСКИЙ СЕЛЬСКИЙ СОВЕТ ДЕПУТАТОВ</dc:title>
</cp:coreProperties>
</file>