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ВЕТ ДЕПУТАТОВ КОРНИЛО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>61-й 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.12.2024 г.                                                                                                № 18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48-й сессии Совета депутатов Корниловского сельсовета  Болотнинского района Новосибирской области № 145 от 21.12.2023 года «О  бюджете  Корниловского сельсовета Болотнинского района Новосибирской области на 2024 год  и 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решение 48-й сессии Совета депутатов Корниловского сельсовета Болотнинского района Новосибирской области №145 от 21.12.2023 года «О бюджете Корниловского сельсовета Болотнинского района Новосибирской области на 2024 год  и  плановый период 2025 и 2026 годов» следующие изменение: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.1. Статья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Корниловского сельсовета Болотнинского района Новосибирской области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3137,5 тыс. руб., в том числе объем безвозмездных поступлений в сумме 11560,3 тыс. руб., из них объем межбюджетных трансфертов, получаемых из других бюджетов бюджетной системы Российской Федерации в сумме 11560,3 тыс. руб., в том числе объем субсидий, субвенций и иных межбюджетных трансфертов, имеющих целевое назначение, в сумме 9072,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3662,1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524,6 тыс.руб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твердить приложение 2 «Доходы бюджета Корниловского сельсовета на 2023 год и плановый период 2025 и 2026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Утвердить приложение 3 «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4 год и плановый период 2025 и 2026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Утвердить приложение 4 «Ведомственная структура расходов бюджета Корниловского сельсовета на 2024 год и плановый период 2025 и 2026 годов в прилагаемой редакции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Утвердить приложение 7 «Источники финансирования дефицита местного бюджета на 2024 год и плановый период 2025 и 2026 годов в прилагаемой редакции согласно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Утвердить </w:t>
      </w:r>
      <w:r>
        <w:rPr>
          <w:sz w:val="28"/>
          <w:szCs w:val="28"/>
        </w:rPr>
        <w:t>приложение 8 «С</w:t>
      </w:r>
      <w:r>
        <w:rPr>
          <w:sz w:val="28"/>
          <w:szCs w:val="28"/>
          <w:lang w:val="en-US"/>
        </w:rPr>
        <w:t>мет</w:t>
      </w:r>
      <w:r>
        <w:rPr>
          <w:sz w:val="28"/>
          <w:szCs w:val="28"/>
        </w:rPr>
        <w:t>а расходов</w:t>
      </w:r>
      <w:r>
        <w:rPr>
          <w:sz w:val="28"/>
          <w:szCs w:val="28"/>
          <w:lang w:val="en-US"/>
        </w:rPr>
        <w:t xml:space="preserve"> дорожного фонда на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 </w:t>
      </w:r>
      <w:r>
        <w:rPr>
          <w:sz w:val="28"/>
          <w:szCs w:val="28"/>
        </w:rPr>
        <w:t>и плановый период 2025 и 2026 годов»</w:t>
      </w:r>
      <w:r>
        <w:rPr>
          <w:sz w:val="28"/>
          <w:szCs w:val="28"/>
          <w:lang w:val="en-US"/>
        </w:rPr>
        <w:t xml:space="preserve"> в прилагаемой редакции согласно настоящему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ешени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Направить настоящее решение Главе Корниловского сельсовета Болотнинского района Новосибирской области для подписания, опубликования в периодическом печатном издании «Бюллетень органов местного самоуправления Корнил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опублик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лава Корниловского сельсовета                      Председатель Совета Депутатов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Болотнинского района                                        Корниловского сельсовета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восибирской области                                     Болотнинского район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     </w:t>
            </w:r>
            <w:r>
              <w:rPr>
                <w:color w:val="000000"/>
                <w:sz w:val="28"/>
              </w:rPr>
              <w:t xml:space="preserve">Новосибирской области                                                                                                                                   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 Н.В.Эйснер                                 ____________П.И. Антонов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Пользователь Windows</cp:lastModifiedBy>
  <cp:lastPrinted>2024-12-26T09:05:00Z</cp:lastPrinted>
  <dcterms:modified xsi:type="dcterms:W3CDTF">2025-01-14T06:01:00Z</dcterms:modified>
  <cp:revision>434</cp:revision>
  <dc:subject/>
  <dc:title>                             БАРАТАЕВСКИЙ СЕЛЬСКИЙ СОВЕТ ДЕПУТАТОВ</dc:title>
</cp:coreProperties>
</file>