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 ДЕПУТАТОВ КОРНИЛ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65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.04.2025 г.                                                                                            № 19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60-й сессии Совета депутатов Корниловского сельсовета  Болотнинского района Новосибирской области № 177 от 24.12.2024 года «О  бюджете  Корниловского сельсовета Болотнинского района Новосибирской области на 2025 год  и 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60-й сессии Совета депутатов Корниловского сельсовета Болотнинского района Новосибирской области №177 от 24.12.2024 года «О бюджете Корниловского сельсовета Болотнинского района Новосибирской области на 2025 год  и  плановый период 2026 и 2027 годов» следующие изменение: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Корнилов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0859,7 тыс. руб., в том числе объем безвозмездных поступлений в сумме 9304,2 тыс. руб., из них объем межбюджетных трансфертов, получаемых из других бюджетов бюджетной системы Российской Федерации в сумме 9304,2 тыс. руб., в том числе объем субсидий, субвенций и иных межбюджетных трансфертов, имеющих целевое назначение, в сумме 5266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2167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1307,7 тыс.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Корниловского сельсовета на 2023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Корниловского сельсовета на 2025 год и плановый период 2026 и 2027 годов в прилагаемой редакции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приложение 7 «Источники финансирования дефицита местного бюджета на 2025 год и плановый период 2026 и 2027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Направить настоящее решение Главе Корниловского сельсовета Болотнинского района Новосибирской области для подписания, опубликования в периодическом печатном издании «Бюллетень органов местного самоуправления Корни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лава Корниловского сельсовета                      Председатель Совета Депутатов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Болотнинского района                                        Корниловского сельсовета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осибирской области                                     Болотнинск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Новосибирской области                                                                                                                                 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 Н.В.Эйснер                                 ____________П.И. Антон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4-12-26T09:05:00Z</cp:lastPrinted>
  <dcterms:modified xsi:type="dcterms:W3CDTF">2025-04-18T05:35:00Z</dcterms:modified>
  <cp:revision>443</cp:revision>
  <dc:subject/>
  <dc:title>                             БАРАТАЕВСКИЙ СЕЛЬСКИЙ СОВЕТ ДЕПУТАТОВ</dc:title>
</cp:coreProperties>
</file>